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Депутаты Комитета местного самоуправления Каменноовражского сельсовета Неверкинского района  Пензенской области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дьм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472"/>
        <w:gridCol w:w="3420"/>
      </w:tblGrid>
      <w:tr>
        <w:trPr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и, имена, отчества депутатов  Комитета местного самоуправления  Каменноовражского сельсовета седьмого созы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 окр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ницы округов</w:t>
            </w:r>
          </w:p>
        </w:tc>
      </w:tr>
      <w:tr>
        <w:trPr>
          <w:trHeight w:val="71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6370" cy="16414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060" t="-5" r="23902" b="38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ирнов Андрей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>Одномандатный избирательный округ № 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лица Колхоз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29 до дома № 11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лица Централь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т дома № 1Б до дома № 1А</w:t>
            </w:r>
          </w:p>
        </w:tc>
      </w:tr>
      <w:tr>
        <w:trPr>
          <w:trHeight w:val="655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29410" cy="164592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льина Надежда Михайл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>Одномандатный избирательный округ №  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лица Центральн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 до дома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т дома № 111 до дома № 104</w:t>
            </w:r>
          </w:p>
        </w:tc>
      </w:tr>
      <w:tr>
        <w:trPr>
          <w:trHeight w:val="604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6895" cy="190881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темьев Васили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Одномандатный избирательный округ №  </w:t>
            </w:r>
            <w:r>
              <w:rPr>
                <w:b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лица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4 до дома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02 до дома № 9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00200" cy="18288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нова Ольг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мандатный избирательный округ № 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лица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28 до дома № 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89 до дома № 8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Рабо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36 до дома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т дома № 62 до дома № 55</w:t>
            </w:r>
          </w:p>
        </w:tc>
      </w:tr>
      <w:tr>
        <w:trPr>
          <w:trHeight w:val="604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4345" cy="148082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359" t="-3" r="-4" b="39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ябова Ольга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Одномандатный избирательный округ №  </w:t>
            </w:r>
            <w:r>
              <w:rPr>
                <w:b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Рабо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40 до дома № 43 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Нов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44 до дома № 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52 до дома № 48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Центральн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ома № 76 А до дома № 75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583690" cy="122364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шин Федо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Одномандатный избирательный округ №  </w:t>
            </w:r>
            <w:r>
              <w:rPr>
                <w:b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лица Центральн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77 до дома № 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73 до дома № 6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Адельши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49 до дома № 14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57325" cy="146621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мирнов Иван Василье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Одномандатный избирательный округ №  </w:t>
            </w:r>
            <w:r>
              <w:rPr>
                <w:b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лица Адельшино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№ 130 до дома №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ома № 145 до дома № 157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Admin</dc:creator>
  <dc:description/>
  <cp:keywords/>
  <dc:language>en-US</dc:language>
  <cp:lastModifiedBy>Admin</cp:lastModifiedBy>
  <dcterms:modified xsi:type="dcterms:W3CDTF">2020-11-30T13:46:00Z</dcterms:modified>
  <cp:revision>9</cp:revision>
  <dc:subject/>
  <dc:title>ИТОГИ </dc:title>
</cp:coreProperties>
</file>