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КОМИТЕТ МЕСТНОГО САМОУПРАВЛЕНИЯ КАМЕННООВРАЖСКОГО СЕЛЬСОВЕТА НЕВЕРКИНСКОГО РАЙОНА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ПЕНЗЕНСКОЙ ОБЛАСТИ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от 17.06.2011№ 117-48-4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с.Каменный овраг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Об утверждении Положения о муниципальной службе в Каменноовражском сельсовете Неверкинск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(в ред. решений Комитета местного самоуправления Каменноовражского сельсовета Неверкинского района Пензенской области 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7.06.2012 № 180-75-4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 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07.02.2013 № 216-90-4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 </w:t>
      </w:r>
      <w:hyperlink r:id="rId4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17.05.2013 № 233-97-4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 </w:t>
      </w: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14.08.2013 №250-103-4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 </w:t>
      </w:r>
      <w:hyperlink r:id="rId6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8.10.2013 № 268-110-4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 </w:t>
      </w:r>
      <w:hyperlink r:id="rId7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4.02.2014 №298-122-4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 </w:t>
      </w:r>
      <w:hyperlink r:id="rId8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10.04.2015 № 46-16-6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 </w:t>
      </w:r>
      <w:hyperlink r:id="rId9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10.03.2016 №114-41-6</w:t>
        </w:r>
      </w:hyperlink>
      <w:r>
        <w:rPr>
          <w:rFonts w:eastAsia="Times New Roman" w:cs="Arial" w:ascii="Arial" w:hAnsi="Arial"/>
          <w:color w:val="000000"/>
          <w:sz w:val="28"/>
          <w:lang w:eastAsia="ru-RU"/>
        </w:rPr>
        <w:t>, </w:t>
      </w:r>
      <w:hyperlink r:id="rId10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07.10.2016 № 146-52-6</w:t>
        </w:r>
      </w:hyperlink>
      <w:r>
        <w:rPr>
          <w:rFonts w:eastAsia="Times New Roman" w:cs="Arial" w:ascii="Arial" w:hAnsi="Arial"/>
          <w:color w:val="0000FF"/>
          <w:sz w:val="28"/>
          <w:lang w:eastAsia="ru-RU"/>
        </w:rPr>
        <w:t>, от 23.06.2017 № 188-67-6</w:t>
      </w:r>
      <w:r>
        <w:rPr>
          <w:rFonts w:eastAsia="Times New Roman" w:cs="Arial" w:ascii="Arial" w:hAnsi="Arial"/>
          <w:color w:val="000000"/>
          <w:sz w:val="28"/>
          <w:lang w:eastAsia="ru-RU"/>
        </w:rPr>
        <w:t>, </w:t>
      </w:r>
      <w:hyperlink r:id="rId11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8.09.2017 № 197-72-6</w:t>
        </w:r>
      </w:hyperlink>
      <w:r>
        <w:rPr>
          <w:rFonts w:eastAsia="Times New Roman" w:cs="Arial" w:ascii="Arial" w:hAnsi="Arial"/>
          <w:color w:val="000000"/>
          <w:sz w:val="28"/>
          <w:lang w:eastAsia="ru-RU"/>
        </w:rPr>
        <w:t>, </w:t>
      </w:r>
      <w:hyperlink r:id="rId12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15.01.2018 № 221-78-6</w:t>
        </w:r>
      </w:hyperlink>
      <w:r>
        <w:rPr>
          <w:rFonts w:eastAsia="Times New Roman" w:cs="Arial" w:ascii="Arial" w:hAnsi="Arial"/>
          <w:color w:val="0000FF"/>
          <w:sz w:val="28"/>
          <w:lang w:eastAsia="ru-RU"/>
        </w:rPr>
        <w:t>, </w:t>
      </w:r>
      <w:hyperlink r:id="rId13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6.01.2018 № 229-79-6</w:t>
        </w:r>
      </w:hyperlink>
      <w:r>
        <w:rPr>
          <w:rFonts w:eastAsia="Times New Roman" w:cs="Arial" w:ascii="Arial" w:hAnsi="Arial"/>
          <w:color w:val="000000"/>
          <w:sz w:val="28"/>
          <w:lang w:eastAsia="ru-RU"/>
        </w:rPr>
        <w:t>, </w:t>
      </w:r>
      <w:hyperlink r:id="rId14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2.03.2018 № 233-81-6</w:t>
        </w:r>
      </w:hyperlink>
      <w:r>
        <w:rPr>
          <w:rFonts w:eastAsia="Times New Roman" w:cs="Arial" w:ascii="Arial" w:hAnsi="Arial"/>
          <w:color w:val="0000FF"/>
          <w:sz w:val="28"/>
          <w:lang w:eastAsia="ru-RU"/>
        </w:rPr>
        <w:t>, </w:t>
      </w:r>
      <w:hyperlink r:id="rId15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5.10.2018 № 275-97-6</w:t>
        </w:r>
      </w:hyperlink>
      <w:r>
        <w:rPr>
          <w:rFonts w:eastAsia="Times New Roman" w:cs="Arial" w:ascii="Arial" w:hAnsi="Arial"/>
          <w:color w:val="0000FF"/>
          <w:sz w:val="28"/>
          <w:lang w:eastAsia="ru-RU"/>
        </w:rPr>
        <w:t>, </w:t>
      </w:r>
      <w:hyperlink r:id="rId16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2.11.2018 № 281-99-6</w:t>
        </w:r>
      </w:hyperlink>
      <w:r>
        <w:rPr>
          <w:rFonts w:eastAsia="Times New Roman" w:cs="Arial" w:ascii="Arial" w:hAnsi="Arial"/>
          <w:color w:val="0000FF"/>
          <w:sz w:val="28"/>
          <w:lang w:eastAsia="ru-RU"/>
        </w:rPr>
        <w:t>, </w:t>
      </w:r>
      <w:hyperlink r:id="rId17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1.06.2019 № 304-114-6</w:t>
        </w:r>
      </w:hyperlink>
      <w:r>
        <w:rPr>
          <w:rFonts w:eastAsia="Times New Roman" w:cs="Arial" w:ascii="Arial" w:hAnsi="Arial"/>
          <w:color w:val="0000FF"/>
          <w:sz w:val="28"/>
          <w:lang w:eastAsia="ru-RU"/>
        </w:rPr>
        <w:t>, </w:t>
      </w:r>
      <w:hyperlink r:id="rId18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от 25.07.2019 № 307-115-6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федеральными законами </w:t>
      </w:r>
      <w:hyperlink r:id="rId19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6.10.2003 № 131-ФЗ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б общих принципах организации местного самоуправления в Российской Федерации» (с последующими изменениями), </w:t>
      </w:r>
      <w:hyperlink r:id="rId20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2.03.2007 № 25-ФЗ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 муниципальной службе в Российской Федерации» (с последующими изменениями), Законом Пензенской области </w:t>
      </w:r>
      <w:hyperlink r:id="rId21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0.10.2007 № 1390-ЗПО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 муниципальной службе в Пензенской области» (с последующими изменениями), руководствуясь статьями 20,27,29 </w:t>
      </w:r>
      <w:hyperlink r:id="rId22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Устава Каменноовражского сельсовета Неверкинского района Пензенской области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митет местного самоуправления Каменноовражского сельсовета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Утвердить Положение о муниципальной службе в Каменноовражском сельсовете Неверк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Признать утратившим силу решения Комитета местного самоуправления Каменноовражского сельсов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 </w:t>
      </w:r>
      <w:hyperlink r:id="rId2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«27» декабря 2007 № 130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б утверждении Положения о муниципальной службе в Каменноовражском сельсовет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 </w:t>
      </w:r>
      <w:hyperlink r:id="rId24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«19» ноября 2008 № 16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 внесении изменений и дополнений в Положение "О муниципальной службе в Каменноовражском сельсовет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 </w:t>
      </w:r>
      <w:hyperlink r:id="rId2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«15» сентября 2009 № 33-11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 внесении изменений в Положение о муниципальной службе в Каменноовражском сельсовет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от «14» октября 2010 № 81-34-4 «О внесении изменений в Положение о муниципальной службе в Каменноовражском сельсовет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 Настоящее решение опубликовать в информационном бюллетене Комитета местного самоуправления Каменноовражского сельсовета «сельские нов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лава Каменноовражского сельсовета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.К. Штурмин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ением Комитета местного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амоуправл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менноовражского сельсовета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веркинского район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17.06.2011№ 117-48-4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ru-RU"/>
        </w:rPr>
        <w:t>Положение о муниципальной службе в Каменноовражском сельсовете Неверкин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1.Настоящее Положение о муниципальной службе в Каменноовражском сельсовете Неверкинского района (далее – Положение) разработано в соответствии с </w:t>
      </w:r>
      <w:hyperlink r:id="rId26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Конституцией Российской Федерации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федеральными законами </w:t>
      </w:r>
      <w:hyperlink r:id="rId27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6.10.2003 № 131-ФЗ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б общих принципах организации местного самоуправления в Российской Федерации», </w:t>
      </w:r>
      <w:hyperlink r:id="rId28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2.03.2007 № 25-ФЗ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 муниципальной службе в Российской Федерации» (далее – Закон </w:t>
      </w:r>
      <w:hyperlink r:id="rId29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№ 25-ФЗ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Законом Пензенской области </w:t>
      </w:r>
      <w:hyperlink r:id="rId30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0.10.2007 № 1390-ЗПО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 муниципальной службе в Пензенской области» (далее – Закон </w:t>
      </w:r>
      <w:hyperlink r:id="rId31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№ 1390-ЗПО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Уставом </w:t>
      </w:r>
      <w:hyperlink r:id="rId32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Устава Каменноовражского сельсовета Неверкинского района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и регулирует отдельные вопросы муниципальной службы в Каменноовражском сельсовете Неверкинского района в пределах полномочий, предоставленных органам местного самоуправления федеральным законодательством и законодательством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2.Правовые основы муниципальной службы в Каменноовражском сельсовете Неверкинского района составляют </w:t>
      </w:r>
      <w:hyperlink r:id="rId3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Конституция Российской Федерации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Закон </w:t>
      </w:r>
      <w:hyperlink r:id="rId34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№ 25-ФЗ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и другие федеральные законы, иные нормативные правовые акты Российской Федерации, </w:t>
      </w:r>
      <w:hyperlink r:id="rId3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Устав Пензенской области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законы и иные нормативные правовые акты Пензенской области (далее - законодательство о муниципальной службе), </w:t>
      </w:r>
      <w:hyperlink r:id="rId36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Устав Каменноовражского сельсовета Неверкинского района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решения, принятые на сходах граждан, и иные муниципальные правовые акты Каменноовражского сельсовета Неверк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3.На муниципальных служащих распространяется действие трудового законодательства с особенностями, предусмотренными Законом </w:t>
      </w:r>
      <w:hyperlink r:id="rId37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№ 25-ФЗ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2.Полномочия органов местного самоуправления Каменноовражского сельсовета Неверкинского района по вопросам муниципальной служб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К полномочиям Комитета местного самоуправления Каменноовражского сельсовета Неверкинского района в соответствии с законодательством о муниципальной службе, </w:t>
      </w:r>
      <w:hyperlink r:id="rId38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Уставом Каменноовражского сельсовета Неверкинского района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установление размера должностного оклада, а также размера ежемесячных и иных дополнительных выплат муниципальным служащим Каменноовражского сельсовета Неверкинского района и порядка их осуществления в соответствии с законодательством Российской Федерации и законодательством Пензен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установление должностей муниципальной службы в Каменноовражском сельсовете Неверкинского района (далее – должности муниципальной служб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изменения в ред. решения Комитета местного самоуправления Каменноовражского сельсовета Неверкинского района Пензенской области </w:t>
      </w:r>
      <w:hyperlink r:id="rId39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10.2016 № 146-52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 </w:t>
      </w:r>
      <w:r>
        <w:rPr>
          <w:rFonts w:eastAsia="Times New Roman" w:cs="Arial" w:ascii="Arial" w:hAnsi="Arial"/>
          <w:color w:val="000000"/>
          <w:spacing w:val="17"/>
          <w:sz w:val="24"/>
          <w:szCs w:val="24"/>
          <w:lang w:eastAsia="ru-RU"/>
        </w:rPr>
        <w:t>установление квалификационных требований к уровню 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ru-RU"/>
        </w:rPr>
        <w:t>профессионального образования, стажу муниципальной службы или стажу 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работы по специальности, направлению подготов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изменения в ред. решений Комитета местного самоуправления Каменноовражского сельсовета Неверкинского района Пензенской области </w:t>
      </w:r>
      <w:hyperlink r:id="rId40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8.10.2013 № 268-110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41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0.03.2016 №114-41-6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, </w:t>
      </w:r>
      <w:hyperlink r:id="rId42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10.2016 № 146-52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установление порядка проведения конкурса на замещение должности муниципальной служб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изменения в ред. решения Комитета местного самоуправления Каменноовражского сельсовета Неверкинского района Пензенской области </w:t>
      </w:r>
      <w:hyperlink r:id="rId4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10.2016 № 146-52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) утверждение положения о проведении аттестации муниципальных служащих в Каменноовражском сельсовете Неверкин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) установление видов поощрения муниципального служащего и порядка его применения в соответствии с федеральными законами и законами Пензен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) утверждение порядка ведения реестра муниципальных служащих в Каменноовражском сельсовете Неверкин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) утверждение порядка формирования кадрового резерва для замещения вакантных должностей муниципальной служб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изменения в ред. решения Комитета местного самоуправления Каменноовражского сельсовета Неверкинского района Пензенской области </w:t>
      </w:r>
      <w:hyperlink r:id="rId44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10.2016 № 146-52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.1) утверждение порядка принятия представителем нанимателя (работодателем) решения, предусмотренного частью 4 статьи 11 Закона № 1390-ЗП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я Комитета местного самоуправления Каменноовражского сельсовета Неверкинского района Пензенской области </w:t>
      </w:r>
      <w:hyperlink r:id="rId4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2.03.2018 № 233-81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) определение порядка исполнения муниципальными служащими обязанностей по должности муниципальной служ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) определение условий предоставления права на пенсию муниципальным служащим за счет средств бюджета Каменноовражского сельсовета Неверкин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1) иные полномочия в соответствии законодательством о муниципальной службе, </w:t>
      </w:r>
      <w:hyperlink r:id="rId46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Уставом Каменноовражского сельсовета Неверкинского района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1.К полномочиям администрации Каменноовражского сельсовета Неверкинского района в соответствии с законодательством о муниципальной службе, Уставом Каменноовражского сельсовета Неверкинского района, иными муниципальными правовыми актами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й Комитета местного самоуправления Каменноовражского сельсовета Неверкинского района Пензенской области </w:t>
      </w:r>
      <w:hyperlink r:id="rId47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4.08.2013 №250-103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48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0.04.2015 № 46-16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создание кадрового резерва для замещения вакантных должностей муниципальной служ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ведение реестра муниципальных служащ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 иные полномочия, отнесенные законодательством о муниципальной службе, Уставом Каменноовражского сельсовета Неверкинского района и решениями Комитета местного самоуправления Каменноовражского сельсовета Неверкинского района к полномочиям администрации Каменноовражского сельсовета Неверк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3.Установление должностей муниципальной служб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наименование в ред. решения Комитета местного самоуправления Каменноовражского сельсовета Неверкинского района Пензенской области </w:t>
      </w:r>
      <w:hyperlink r:id="rId49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10.2016 № 146-52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Должности муниципальной службы устанавливаются решением Комитета местного самоуправления Каменноовражского сельсовета Неверкинского района в соответствии с реестром должностей муниципальной службы в Пензенской области, утвержденным Законом </w:t>
      </w:r>
      <w:hyperlink r:id="rId50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№ 1390-ЗПО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изменения в ред. решения Комитета местного самоуправления Каменноовражского сельсовета Неверкинского района Пензенской области </w:t>
      </w:r>
      <w:hyperlink r:id="rId51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10.2016 № 146-52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2.При составлении и утверждении штатного расписания органа местного самоуправления Каменноовражского сельсовета Неверкинского района, используются наименования должностей муниципальной службы, предусмотренные реестром должностей муниципальной службы в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4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е для замещения должностей муниципальной служб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й Комитета местного самоуправления Каменноовражского сельсовета Неверкинского района Пензенской области </w:t>
      </w:r>
      <w:hyperlink r:id="rId52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7.06.2012 № 180-75-4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hyperlink r:id="rId5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7.05.2013 № 233-97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54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8.10.2013 № 268-110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5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4.02.2014 №298-122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56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0.03.2016 №114-41-6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hyperlink r:id="rId57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10.2016 № 146-52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4.1. 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Квалификационные требования к уровню профессионального образования, необходимому для замещения должностей муниципальной служб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7"/>
          <w:sz w:val="24"/>
          <w:szCs w:val="24"/>
          <w:lang w:eastAsia="ru-RU"/>
        </w:rPr>
        <w:t>1) для замещения должностей муниципальной службы высшей и главной 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ru-RU"/>
        </w:rPr>
        <w:t>групп обязательно наличие высшего образования не ниже уровня специалитета, 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ru-RU"/>
        </w:rPr>
        <w:t>магист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ru-RU"/>
        </w:rPr>
        <w:t>2) для замещения должностей муниципальной службы ведущей группы 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ru-RU"/>
        </w:rPr>
        <w:t>обязательно наличие высше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ru-RU"/>
        </w:rPr>
        <w:t>3) для замещения должностей муниципальной службы старшей и младшей 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групп обязательно наличие профессион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4.2. 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ru-RU"/>
        </w:rPr>
        <w:t>Квалификационное требование для замещения должностей </w:t>
      </w:r>
      <w:r>
        <w:rPr>
          <w:rFonts w:eastAsia="Times New Roman" w:cs="Arial" w:ascii="Arial" w:hAnsi="Arial"/>
          <w:color w:val="000000"/>
          <w:spacing w:val="7"/>
          <w:sz w:val="24"/>
          <w:szCs w:val="24"/>
          <w:lang w:eastAsia="ru-RU"/>
        </w:rPr>
        <w:t>муниципальной службы высшей и главной групп должностей муниципальной 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службы о наличии высшего образования не ниже уровня специалитета, 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ru-RU"/>
        </w:rPr>
        <w:t>магистратуры не примен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14"/>
          <w:sz w:val="24"/>
          <w:szCs w:val="24"/>
          <w:lang w:eastAsia="ru-RU"/>
        </w:rPr>
        <w:t>1) 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к гражданам, претендующим на замещение указанных должностей 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ru-RU"/>
        </w:rPr>
        <w:t>муниципальной службы, и муниципальным служащим, замещающим указанные 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ru-RU"/>
        </w:rPr>
        <w:t>должности, получившим высшее профессиональное образование до 29 августа 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1996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2) 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ru-RU"/>
        </w:rPr>
        <w:t>к муниципальным служащим, имеющим высшее образование не выше 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ru-RU"/>
        </w:rPr>
        <w:t>бакалавриата, назначенным на указанные должности до дня вступления в силу 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Закона Пензенской области от 26.08.2016 № 2953-ЗПО «О внесении изменений в 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ru-RU"/>
        </w:rPr>
        <w:t>статью 6 Закона Пензенской области «О государственной гражданской службе 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Пензенской области» и в Закон Пензенской области «О муниципальной службе в Пензенской области», в отношении замещаемых ими должностей муниципальной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4.3.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валификационные требования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для замещения должностей муниципальной службы высшей группы - наличие не менее трех лет стажа муниципальной службы либо стажа работы по специальности, направлению подгото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для замещения должностей муниципальной службы главной группы - наличие не менее двух лет стажа муниципальной службы либо стажа работы по специальности, направлению подгото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для замещения должностей муниципальной службы ведущей, старшей и младшей групп требования к стажу муниципальной службы, стажу работы по специальности, направлению подготовки не устанавл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пункт 4.3. в ред. решения Комитета местного самоуправления Каменноовражского сельсовета Неверкинского района Пензенской области </w:t>
      </w:r>
      <w:hyperlink r:id="rId58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5.01.2018 № 221-78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4.4. </w:t>
      </w:r>
      <w:r>
        <w:rPr>
          <w:rFonts w:eastAsia="Times New Roman" w:cs="Arial" w:ascii="Arial" w:hAnsi="Arial"/>
          <w:color w:val="000000"/>
          <w:spacing w:val="7"/>
          <w:sz w:val="24"/>
          <w:szCs w:val="24"/>
          <w:lang w:eastAsia="ru-RU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 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ru-RU"/>
        </w:rPr>
        <w:t>требования к стажу муниципальной службы или стажу работы по специальности 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>для замещения должностей муниципальной службы главной группы — не менее 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ru-RU"/>
        </w:rPr>
        <w:t>одного года стажа муниципальной службы или стажа работы по специа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изменения в ред. решения Комитета местного самоуправления Каменноовражского сельсовета Неверкинского района Пензенской области </w:t>
      </w:r>
      <w:hyperlink r:id="rId59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5.01.2018 № 221-78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5.Порядок исполнения муниципальным служащим обязанностей по должности муниципальной служб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При исполнении обязанностей по должности муниципальной службы муниципальный служащий в Каменноовражском сельсовете Неверкинского района должен соблюдать и обеспечивать исполнение законодательства о муниципальной службе, Устава Каменноовражского сельсовета Неверкинского района, муниципальных правовых актов Каменноовражского сельсовета Неверкинского района, а также трудового договора (контракта), правил внутреннего трудового распорядка, кодекса этики и служебного поведения муниципальных служащих в Каменноовражском сельсовете Неверкинского района, должностной инструкции, правил охраны труда и противопожарной безопасности, порядка работы со служебной информацией и других актов органа местного самоуправления Каменноовражского сельсовета Неверкинского района, в котором муниципальный служащий проходит муниципальную служб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6. Подготовка кадров для муниципальной службы и дополнительное профессиональное развитие муниципальных служащих в Каменноовражском сельсовете Неверкинского район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й Комитета местного самоуправления Каменноовражского сельсовета Неверкинского района Пензенской области </w:t>
      </w:r>
      <w:hyperlink r:id="rId60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4.08.2013 №250-103-4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, </w:t>
      </w:r>
      <w:hyperlink r:id="rId61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5.01.2018 № 221-78-6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, </w:t>
      </w:r>
      <w:hyperlink r:id="rId62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6.01.2018 № 229-79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 В целях формирования высококвалифицированного кадрового состава муниципальной службы орган местного самоуправления Каменноовражского сельсовета Неверкинского района осуществляет организацию подготовки кадров для муниципальной службы на договорной основе в соответствии с законодательством Российской Федерации об образовании и с учетом положений Закона № 25-ФЗ, Закона № 1390-ЗП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2. Профессиональное развитие муниципального служащего направлено на поддержание и повышение муниципальным служащим уровня квалификации, необходимого для надлежащего исполнения должностных обязанностей, и включает в себя дополнительное профессиональное образование и иные мероприятия по профессиональному разви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3. Основаниями для направления муниципального служащего для участия в мероприятиях по профессиональному развитию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решение представителя нанимателя (работодате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результаты аттестации муниципальн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поступление гражданина на муниципальную службу вперв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4. Профессиональное развитие муниципального служащего осуществляется в течение всего периода прохождения им муниципальной служ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5. Мероприятия по профессиональному развитию муниципального служащего осуществляются с отрывом или без отрыва от муниципальной служ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6. Муниципальному служащему, участвующему в мероприятиях по профессиональному развитию, представителем нанимателя (работодателем), образовательной организацией, органом местного самоуправления или иной организацией создаются условия для профессионального 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7. Работу по организации мероприятий по профессиональному развитию муниципальных служащих осуществляет специалист по кадровым вопросам органа местного самоуправления Каменноовражского сельсовета Неверки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я Комитета местного самоуправления Каменноовражского сельсовета Неверкинского района Пензенской области </w:t>
      </w:r>
      <w:hyperlink r:id="rId6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07.2019 № 307-115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8. Специалист по кадровым вопросам органа местного самоуправления Каменноовражского сельсовета Неверкинского рай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изменения в ред. решения Комитета местного самоуправления Каменноовражского сельсовета Неверкинского района Пензенской области </w:t>
      </w:r>
      <w:hyperlink r:id="rId64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07.2019 № 307-115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ежегодно проводит анализ потребности участия муниципальных служащих органа местного самоуправления Каменноовражского сельсовета Неверкинского района в мероприятиях по профессиональному развитию на следующи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рок до 1 сентября года, предшествующего планируемому, составляет План организации мероприятий по профессиональному развитию муниципальных служащих органа местного самоуправления Каменноовражского сельсовета Неверкинского района (далее – План) (согласно приложению к Положению), представляет его на утверждение руководителю органа местного самоуправления Каменноовражского сельсовета Неверкинского района и при необходимости в течение года осуществляет его корректиров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уществляет контроль за ходом реализации мероприятий по профессиональному развитию муниципальных служащих, анализирует итоги выполнения Пла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носит сведения об участии муниципальных служащих органа местного самоуправления Каменноовражского сельсовета Неверкинского района в мероприятиях по профессиональному развитию в личное дел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9. Дополнительное профессиональное образование муниципального служащего включает в себя профессиональную переподготовку и повышение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0. 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1. Определение образовательных организаций, осуществляющих образовательную деятельность по дополнительным профессиональным программам, осуществляе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2. Расходы, связанные с подготовкой кадров для муниципальной службы и мероприятиями по профессиональному развитию муниципальных служащих, осуществляются за счет средств бюджета Каменноовражского сельсовета Неверкин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6.1 Подготовка кадров для муниципальной службы на договорной основ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 ред. решения Комитета местного самоуправления Каменноовражского сельсовета Неверкинского района Пензенской области </w:t>
      </w:r>
      <w:hyperlink r:id="rId6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0.04.2015 № 46-16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1. В целях формирования высококвалифицированного кадрового состава муниципальной службы органы местного самоуправления Каменноовражского сельсовета Неверкинского района осуществляют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N 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2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Каменноовражского сельсовета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3. Заключение договора о целевом обучении осуществляется на конкурсной основе в порядке, установленном законом Пензенской област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а местного самоуправления Каменноовражского сельсовета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пунктом 7.5 настоящего раздела, соответствовать требованиям, установленным Федеральным законом от 2 марта 2007 года              N 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Каменноовражского сельсовета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7. Договор о целевом обучении заключается с гражданином один р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8. Финансовое обеспечение расходов, предусмотренных договором о целевом обучении, осуществляется за счет средств бюджета Каменноовражского сельсовета Неверкин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7.Поощрения муниципального служащего в Каменноовражском сельсовете Неверкин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объявление благодар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выдача прем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награждение ценным подар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награждение почетной грамот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) досрочное присвоение классного чи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) награждение государственными наградами Российской Федерации, наградами Пензенской области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) присвоение почетных званий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пункт 7.1 в ред. решения Комитета местного самоуправления Каменноовражского сельсовета Неверкинского района Пензенской области </w:t>
      </w:r>
      <w:hyperlink r:id="rId66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7.06.2012 № 180-75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) иные поощрения, установленные Законом № 1390-ЗП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я Комитета местного самоуправления Каменноовражского сельсовета Неверкинского района Пензенской области </w:t>
      </w:r>
      <w:hyperlink r:id="rId67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02.2013 № 216-90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2. Решение о поощрениях муниципального служащего, предусмотренных в подпунктах 1-5 пункта 7.1, за исключением решения о поощрении главы администрации, принимается представителем нанимателя (работодателем) по собственной инициативе. Решение о поощрении оформляется актом органа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й Комитета местного самоуправления Каменноовражского сельсовета Неверкинского района Пензенской области </w:t>
      </w:r>
      <w:hyperlink r:id="rId68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02.2013 № 216-90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69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8.10.2013 № 268-110-4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, </w:t>
      </w:r>
      <w:hyperlink r:id="rId70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07.2019 № 307-115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3. Решение о поощрении главы администрации Каменноовражского сельсовета Неверкинского района вносится на рассмотрение Комитета местного самоуправления Каменноовражского сельсовета Неверкинского района главой Каменноовражского сельсовета. По результатам рассмотрения указанного вопроса Комитет местного самоуправления Каменноовражского сельсовета и в случае принятия им решения о поощрении, глава Каменноовражского сельсовета Неверкинского района издает соответствующий а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я Комитета местного самоуправления Каменноовражского сельсовета Неверкинского района Пензенской области </w:t>
      </w:r>
      <w:hyperlink r:id="rId71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02.2013 № 216-90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7.1. Порядок применения взысканий за коррупционные правонаруш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й Комитета местного самоуправления Каменноовражского сельсовета Неверкинского района Пензенской области </w:t>
      </w:r>
      <w:hyperlink r:id="rId72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7.06.2012 № 180-75-4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hyperlink r:id="rId7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07.02.2013 № 216-90-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74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8.09.2017 № 197-72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1. Взыскания, предусмотренные статьями 14.1, 15 и 27 Закона № 25-ФЗ за коррупционные правонарушения, применяются в порядке и сроки, которые установлены Законом № 25-ФЗ, Законом № 1390-ЗПО, а также настоящим разд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2. Взыскания, предусмотренные статьями 14.1, 15 и 27 Закона № 25-ФЗ, применяются представителем нанимателя (работодателем) на основа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доклада о результатах проверки, проведенной специалистом первой категории администрации Каменноовражского сельсовета Неверкинского района Пензенской области, по профилактике коррупционных и иных правонару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данную комисс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1) доклада подразделения кадровой службы администрации Каменноовражского сельсовета Неверкинского района Пензенской области по профилактике коррупционных и иных правонарушений либо должностного лица администрации Каменноовражского сельсовета Неверкинского района Пензенской области, ответственного за работу по профилактике коррупционных и ины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объяснений муниципальн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иных материа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пункт 7.1.2 в ред. решений Комитета местного самоуправления Каменноовражского сельсовета Неверкинского района Пензенской области </w:t>
      </w:r>
      <w:hyperlink r:id="rId7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10.2018 № 275-97-6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, </w:t>
      </w:r>
      <w:hyperlink r:id="rId76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2.11.2018 № 281-99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3. При применении взысканий, предусмотренных статьями 14.1, 15 и 27 Закона № 25-ФЗ, за коррупционные правонаруш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4. Взыскания, предусмотренные статьями 14.1, 15 и 27 Федерального закона "О муниципальной службе в Российской Федерации"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я Комитета местного самоуправления Каменноовражского сельсовета Неверкинского района Пензенской области </w:t>
      </w:r>
      <w:hyperlink r:id="rId77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10.2018 № 275-97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5. Взыскание в виде замечания может быть применено к муниципальному служащем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6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.1 Закона № 25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7. Копия акта о применении к муниципальному служащему взыскания, предусмотренного статьями 14.1, 15 и 27 Закона № 25-ФЗ за коррупционные правонарушения,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указанн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8. Муниципальный служащий вправе обжаловать взыскание, предусмотренное статьями 14.1, 15 и 27 Закона № 25-ФЗ за коррупционное правонарушение, в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9. Если в течение одного года со дня применения взыскания, предусмотренного статьями 14.1, 15 и 27 Закона № 25-ФЗ за коррупционное правонарушение, муниципальный служащий не был подвергнут взысканию, предусмотренному статьями 14.1, 15 и 27 Закона № 25-ФЗ за коррупционные правонарушения, он считается не имеющим взыск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8 Иные вопросы в сфере муниципальной служб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.1. Вопросы, указанные в разделе 2 настоящего Положения и не урегулированные настоящим Положением, регулируются муниципальными правовыми актами органов местного самоуправления в пределах компетенции, установленной федеральным законодательством, законодательством Пензенской области, муниципальными правовыми актами Каменноовражского сельсовета Неверк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к Положению 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муниципальной службе в Каменноовражском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ельсовете Неверки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Глава администрации Каменноовражского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веркинского района Пенз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/___________________/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пись Ф.И.О.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"__" ____________________ 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организации мероприятий по профессиональному развитию муниципальных служащих Каменноовражского сельсовета Неверкинского района Пензенской области на ________________ г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 ред. решения Комитета местного самоуправления Каменноовражского сельсовета Неверкинского района Пензенской области </w:t>
      </w:r>
      <w:hyperlink r:id="rId78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1.06.2019 № 304-114-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03"/>
        <w:gridCol w:w="1542"/>
        <w:gridCol w:w="1888"/>
        <w:gridCol w:w="1859"/>
        <w:gridCol w:w="1888"/>
        <w:gridCol w:w="1205"/>
      </w:tblGrid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.И.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лжность муниципального служащег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я мероприятия по профессиональному развитию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должительность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полагаемая стоимость мероприятия по профессиональному развитию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7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ПРОФЕССИОНАЛЬНАЯ ПЕРЕПОДГОТОВКА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…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7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ПОВЫШЕНИЕ КВАЛИФИКАЦИИ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…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7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 ИНЫЕ МЕРОПРИЯТИЯ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…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ь кадровой службы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___________________/____________/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пись                      Ф.И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гласовано: Главный бухгалтер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___________________/____________/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пись                     Ф.И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yperlink">
    <w:name w:val="hyperlink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29D8DF9A-A081-4BCE-AAB3-D4B1F896E30B" TargetMode="External"/><Relationship Id="rId3" Type="http://schemas.openxmlformats.org/officeDocument/2006/relationships/hyperlink" Target="http://pravo.minjust.ru:8080/bigs/showDocument.html?id=B5270B5F-E015-4E52-88F9-13130E2C4ABD" TargetMode="External"/><Relationship Id="rId4" Type="http://schemas.openxmlformats.org/officeDocument/2006/relationships/hyperlink" Target="http://pravo.minjust.ru:8080/bigs/showDocument.html?id=6C541E0D-BBBD-4DEE-9BA6-EB7677783D8A" TargetMode="External"/><Relationship Id="rId5" Type="http://schemas.openxmlformats.org/officeDocument/2006/relationships/hyperlink" Target="http://pravo.minjust.ru:8080/bigs/showDocument.html?id=DF3993E8-A416-4872-879C-21639297F457" TargetMode="External"/><Relationship Id="rId6" Type="http://schemas.openxmlformats.org/officeDocument/2006/relationships/hyperlink" Target="http://pravo.minjust.ru:8080/bigs/showDocument.html?id=75C73947-4FF6-40BF-8419-4482DFC21C26" TargetMode="External"/><Relationship Id="rId7" Type="http://schemas.openxmlformats.org/officeDocument/2006/relationships/hyperlink" Target="http://pravo.minjust.ru:8080/bigs/showDocument.html?id=83AEDF7F-A95D-4353-974D-160362710CDF" TargetMode="External"/><Relationship Id="rId8" Type="http://schemas.openxmlformats.org/officeDocument/2006/relationships/hyperlink" Target="http://pravo.minjust.ru:8080/bigs/showDocument.html?id=83B0FBA6-6A01-43DE-BB4C-575F341939F6" TargetMode="External"/><Relationship Id="rId9" Type="http://schemas.openxmlformats.org/officeDocument/2006/relationships/hyperlink" Target="http://pravo.minjust.ru:8080/bigs/showDocument.html?id=451664B5-6369-4D66-971E-94E2921D069B" TargetMode="External"/><Relationship Id="rId10" Type="http://schemas.openxmlformats.org/officeDocument/2006/relationships/hyperlink" Target="http://pravo.minjust.ru:8080/bigs/showDocument.html?id=20E498D1-AED1-476F-B268-40AE8877394C" TargetMode="External"/><Relationship Id="rId11" Type="http://schemas.openxmlformats.org/officeDocument/2006/relationships/hyperlink" Target="http://pravo.minjust.ru:8080/bigs/showDocument.html?id=3E613A1D-D384-4625-82A7-3DD40B4BA9AB" TargetMode="External"/><Relationship Id="rId12" Type="http://schemas.openxmlformats.org/officeDocument/2006/relationships/hyperlink" Target="http://pravo.minjust.ru:8080/bigs/showDocument.html?id=7DB4D6B3-E69B-46C3-AF47-1E541834EFCC" TargetMode="External"/><Relationship Id="rId13" Type="http://schemas.openxmlformats.org/officeDocument/2006/relationships/hyperlink" Target="http://pravo.minjust.ru:8080/bigs/showDocument.html?id=20676BD9-535B-4D17-B05E-F41E39C604B2" TargetMode="External"/><Relationship Id="rId14" Type="http://schemas.openxmlformats.org/officeDocument/2006/relationships/hyperlink" Target="http://pravo.minjust.ru:8080/bigs/showDocument.html?id=F3655782-975E-4DC6-8C11-0FC456F48BF7" TargetMode="External"/><Relationship Id="rId15" Type="http://schemas.openxmlformats.org/officeDocument/2006/relationships/hyperlink" Target="http://pravo.minjust.ru:8080/bigs/showDocument.html?id=AA8B6989-A6A3-434D-B5B2-103BFB4A479D" TargetMode="External"/><Relationship Id="rId16" Type="http://schemas.openxmlformats.org/officeDocument/2006/relationships/hyperlink" Target="http://pravo.minjust.ru:8080/bigs/showDocument.html?id=B7EF6095-B841-4BCB-B494-D0CC4424F246" TargetMode="External"/><Relationship Id="rId17" Type="http://schemas.openxmlformats.org/officeDocument/2006/relationships/hyperlink" Target="http://pravo.minjust.ru:8080/bigs/showDocument.html?id=F3D54B5F-06D8-49D1-8FE0-9260AB874281" TargetMode="External"/><Relationship Id="rId18" Type="http://schemas.openxmlformats.org/officeDocument/2006/relationships/hyperlink" Target="http://pravo.minjust.ru:8080/bigs/showDocument.html?id=B654DCB8-0182-4B11-A67A-E2C9EBEF06F6" TargetMode="External"/><Relationship Id="rId19" Type="http://schemas.openxmlformats.org/officeDocument/2006/relationships/hyperlink" Target="http://pravo.minjust.ru:8080/bigs/showDocument.html?id=96E20C02-1B12-465A-B64C-24AA92270007" TargetMode="External"/><Relationship Id="rId20" Type="http://schemas.openxmlformats.org/officeDocument/2006/relationships/hyperlink" Target="http://pravo.minjust.ru:8080/bigs/showDocument.html?id=BBF89570-6239-4CFB-BDBA-5B454C14E321" TargetMode="External"/><Relationship Id="rId21" Type="http://schemas.openxmlformats.org/officeDocument/2006/relationships/hyperlink" Target="http://pravo.minjust.ru:8080/bigs/showDocument.html?id=AC2C8B4B-28DB-4371-B261-86FAA741885D" TargetMode="External"/><Relationship Id="rId22" Type="http://schemas.openxmlformats.org/officeDocument/2006/relationships/hyperlink" Target="http://pravo.minjust.ru:8080/bigs/showDocument.html?id=7A4C2364-56D6-43D9-B63A-31F0012D3A61" TargetMode="External"/><Relationship Id="rId23" Type="http://schemas.openxmlformats.org/officeDocument/2006/relationships/hyperlink" Target="http://pravo.minjust.ru:8080/bigs/showDocument.html?id=9AA690DB-6390-4429-BA37-01DC0B489AD2" TargetMode="External"/><Relationship Id="rId24" Type="http://schemas.openxmlformats.org/officeDocument/2006/relationships/hyperlink" Target="http://pravo.minjust.ru:8080/bigs/showDocument.html?id=CEB6CD1A-A86B-42CA-ACB5-A7D1959644BD" TargetMode="External"/><Relationship Id="rId25" Type="http://schemas.openxmlformats.org/officeDocument/2006/relationships/hyperlink" Target="http://pravo.minjust.ru:8080/bigs/showDocument.html?id=EBB0ACFE-3028-4513-A804-162173D842F0" TargetMode="External"/><Relationship Id="rId26" Type="http://schemas.openxmlformats.org/officeDocument/2006/relationships/hyperlink" Target="http://pravo.minjust.ru:8080/bigs/showDocument.html?id=15D4560C-D530-4955-BF7E-F734337AE80B" TargetMode="External"/><Relationship Id="rId27" Type="http://schemas.openxmlformats.org/officeDocument/2006/relationships/hyperlink" Target="http://pravo.minjust.ru:8080/bigs/showDocument.html?id=96E20C02-1B12-465A-B64C-24AA92270007" TargetMode="External"/><Relationship Id="rId28" Type="http://schemas.openxmlformats.org/officeDocument/2006/relationships/hyperlink" Target="http://pravo.minjust.ru:8080/bigs/showDocument.html?id=BBF89570-6239-4CFB-BDBA-5B454C14E321" TargetMode="External"/><Relationship Id="rId29" Type="http://schemas.openxmlformats.org/officeDocument/2006/relationships/hyperlink" Target="http://pravo.minjust.ru:8080/bigs/showDocument.html?id=BBF89570-6239-4CFB-BDBA-5B454C14E321" TargetMode="External"/><Relationship Id="rId30" Type="http://schemas.openxmlformats.org/officeDocument/2006/relationships/hyperlink" Target="http://pravo.minjust.ru:8080/bigs/showDocument.html?id=AC2C8B4B-28DB-4371-B261-86FAA741885D" TargetMode="External"/><Relationship Id="rId31" Type="http://schemas.openxmlformats.org/officeDocument/2006/relationships/hyperlink" Target="http://pravo.minjust.ru:8080/bigs/showDocument.html?id=AC2C8B4B-28DB-4371-B261-86FAA741885D" TargetMode="External"/><Relationship Id="rId32" Type="http://schemas.openxmlformats.org/officeDocument/2006/relationships/hyperlink" Target="http://pravo.minjust.ru:8080/bigs/showDocument.html?id=7A4C2364-56D6-43D9-B63A-31F0012D3A61" TargetMode="External"/><Relationship Id="rId33" Type="http://schemas.openxmlformats.org/officeDocument/2006/relationships/hyperlink" Target="http://pravo.minjust.ru:8080/bigs/showDocument.html?id=15D4560C-D530-4955-BF7E-F734337AE80B" TargetMode="External"/><Relationship Id="rId34" Type="http://schemas.openxmlformats.org/officeDocument/2006/relationships/hyperlink" Target="http://pravo.minjust.ru:8080/bigs/showDocument.html?id=BBF89570-6239-4CFB-BDBA-5B454C14E321" TargetMode="External"/><Relationship Id="rId35" Type="http://schemas.openxmlformats.org/officeDocument/2006/relationships/hyperlink" Target="http://pravo.minjust.ru:8080/bigs/showDocument.html?id=55E889B3-C1FA-4CC4-9147-C3B99191FF28" TargetMode="External"/><Relationship Id="rId36" Type="http://schemas.openxmlformats.org/officeDocument/2006/relationships/hyperlink" Target="http://pravo.minjust.ru:8080/bigs/showDocument.html?id=7A4C2364-56D6-43D9-B63A-31F0012D3A61" TargetMode="External"/><Relationship Id="rId37" Type="http://schemas.openxmlformats.org/officeDocument/2006/relationships/hyperlink" Target="http://pravo.minjust.ru:8080/bigs/showDocument.html?id=BBF89570-6239-4CFB-BDBA-5B454C14E321" TargetMode="External"/><Relationship Id="rId38" Type="http://schemas.openxmlformats.org/officeDocument/2006/relationships/hyperlink" Target="http://pravo.minjust.ru:8080/bigs/showDocument.html?id=7A4C2364-56D6-43D9-B63A-31F0012D3A61" TargetMode="External"/><Relationship Id="rId39" Type="http://schemas.openxmlformats.org/officeDocument/2006/relationships/hyperlink" Target="http://pravo.minjust.ru:8080/bigs/showDocument.html?id=20E498D1-AED1-476F-B268-40AE8877394C" TargetMode="External"/><Relationship Id="rId40" Type="http://schemas.openxmlformats.org/officeDocument/2006/relationships/hyperlink" Target="http://pravo.minjust.ru:8080/bigs/showDocument.html?id=75C73947-4FF6-40BF-8419-4482DFC21C26" TargetMode="External"/><Relationship Id="rId41" Type="http://schemas.openxmlformats.org/officeDocument/2006/relationships/hyperlink" Target="http://pravo.minjust.ru:8080/bigs/showDocument.html?id=451664B5-6369-4D66-971E-94E2921D069B" TargetMode="External"/><Relationship Id="rId42" Type="http://schemas.openxmlformats.org/officeDocument/2006/relationships/hyperlink" Target="http://pravo.minjust.ru:8080/bigs/showDocument.html?id=20E498D1-AED1-476F-B268-40AE8877394C" TargetMode="External"/><Relationship Id="rId43" Type="http://schemas.openxmlformats.org/officeDocument/2006/relationships/hyperlink" Target="http://pravo.minjust.ru:8080/bigs/showDocument.html?id=20E498D1-AED1-476F-B268-40AE8877394C" TargetMode="External"/><Relationship Id="rId44" Type="http://schemas.openxmlformats.org/officeDocument/2006/relationships/hyperlink" Target="http://pravo.minjust.ru:8080/bigs/showDocument.html?id=20E498D1-AED1-476F-B268-40AE8877394C" TargetMode="External"/><Relationship Id="rId45" Type="http://schemas.openxmlformats.org/officeDocument/2006/relationships/hyperlink" Target="http://pravo.minjust.ru:8080/bigs/showDocument.html?id=F3655782-975E-4DC6-8C11-0FC456F48BF7" TargetMode="External"/><Relationship Id="rId46" Type="http://schemas.openxmlformats.org/officeDocument/2006/relationships/hyperlink" Target="http://pravo.minjust.ru:8080/bigs/showDocument.html?id=7A4C2364-56D6-43D9-B63A-31F0012D3A61" TargetMode="External"/><Relationship Id="rId47" Type="http://schemas.openxmlformats.org/officeDocument/2006/relationships/hyperlink" Target="http://pravo.minjust.ru:8080/bigs/showDocument.html?id=DF3993E8-A416-4872-879C-21639297F457" TargetMode="External"/><Relationship Id="rId48" Type="http://schemas.openxmlformats.org/officeDocument/2006/relationships/hyperlink" Target="http://pravo.minjust.ru:8080/bigs/showDocument.html?id=83B0FBA6-6A01-43DE-BB4C-575F341939F6" TargetMode="External"/><Relationship Id="rId49" Type="http://schemas.openxmlformats.org/officeDocument/2006/relationships/hyperlink" Target="http://pravo.minjust.ru:8080/bigs/showDocument.html?id=20E498D1-AED1-476F-B268-40AE8877394C" TargetMode="External"/><Relationship Id="rId50" Type="http://schemas.openxmlformats.org/officeDocument/2006/relationships/hyperlink" Target="http://pravo.minjust.ru:8080/bigs/showDocument.html?id=AC2C8B4B-28DB-4371-B261-86FAA741885D" TargetMode="External"/><Relationship Id="rId51" Type="http://schemas.openxmlformats.org/officeDocument/2006/relationships/hyperlink" Target="http://pravo.minjust.ru:8080/bigs/showDocument.html?id=20E498D1-AED1-476F-B268-40AE8877394C" TargetMode="External"/><Relationship Id="rId52" Type="http://schemas.openxmlformats.org/officeDocument/2006/relationships/hyperlink" Target="http://pravo.minjust.ru:8080/bigs/showDocument.html?id=29D8DF9A-A081-4BCE-AAB3-D4B1F896E30B" TargetMode="External"/><Relationship Id="rId53" Type="http://schemas.openxmlformats.org/officeDocument/2006/relationships/hyperlink" Target="http://pravo.minjust.ru:8080/bigs/showDocument.html?id=6C541E0D-BBBD-4DEE-9BA6-EB7677783D8A" TargetMode="External"/><Relationship Id="rId54" Type="http://schemas.openxmlformats.org/officeDocument/2006/relationships/hyperlink" Target="http://pravo.minjust.ru:8080/bigs/showDocument.html?id=75C73947-4FF6-40BF-8419-4482DFC21C26" TargetMode="External"/><Relationship Id="rId55" Type="http://schemas.openxmlformats.org/officeDocument/2006/relationships/hyperlink" Target="http://pravo.minjust.ru:8080/bigs/showDocument.html?id=83AEDF7F-A95D-4353-974D-160362710CDF" TargetMode="External"/><Relationship Id="rId56" Type="http://schemas.openxmlformats.org/officeDocument/2006/relationships/hyperlink" Target="http://pravo.minjust.ru:8080/bigs/showDocument.html?id=451664B5-6369-4D66-971E-94E2921D069B" TargetMode="External"/><Relationship Id="rId57" Type="http://schemas.openxmlformats.org/officeDocument/2006/relationships/hyperlink" Target="http://pravo.minjust.ru:8080/bigs/showDocument.html?id=20E498D1-AED1-476F-B268-40AE8877394C" TargetMode="External"/><Relationship Id="rId58" Type="http://schemas.openxmlformats.org/officeDocument/2006/relationships/hyperlink" Target="http://pravo.minjust.ru:8080/bigs/showDocument.html?id=7DB4D6B3-E69B-46C3-AF47-1E541834EFCC" TargetMode="External"/><Relationship Id="rId59" Type="http://schemas.openxmlformats.org/officeDocument/2006/relationships/hyperlink" Target="http://pravo.minjust.ru:8080/bigs/showDocument.html?id=7DB4D6B3-E69B-46C3-AF47-1E541834EFCC" TargetMode="External"/><Relationship Id="rId60" Type="http://schemas.openxmlformats.org/officeDocument/2006/relationships/hyperlink" Target="http://pravo.minjust.ru:8080/bigs/showDocument.html?id=DF3993E8-A416-4872-879C-21639297F457" TargetMode="External"/><Relationship Id="rId61" Type="http://schemas.openxmlformats.org/officeDocument/2006/relationships/hyperlink" Target="http://pravo.minjust.ru:8080/bigs/showDocument.html?id=7DB4D6B3-E69B-46C3-AF47-1E541834EFCC" TargetMode="External"/><Relationship Id="rId62" Type="http://schemas.openxmlformats.org/officeDocument/2006/relationships/hyperlink" Target="http://pravo.minjust.ru:8080/bigs/showDocument.html?id=20676BD9-535B-4D17-B05E-F41E39C604B2" TargetMode="External"/><Relationship Id="rId63" Type="http://schemas.openxmlformats.org/officeDocument/2006/relationships/hyperlink" Target="http://pravo.minjust.ru:8080/bigs/showDocument.html?id=B654DCB8-0182-4B11-A67A-E2C9EBEF06F6" TargetMode="External"/><Relationship Id="rId64" Type="http://schemas.openxmlformats.org/officeDocument/2006/relationships/hyperlink" Target="http://pravo.minjust.ru:8080/bigs/showDocument.html?id=B654DCB8-0182-4B11-A67A-E2C9EBEF06F6" TargetMode="External"/><Relationship Id="rId65" Type="http://schemas.openxmlformats.org/officeDocument/2006/relationships/hyperlink" Target="http://pravo.minjust.ru:8080/bigs/showDocument.html?id=83B0FBA6-6A01-43DE-BB4C-575F341939F6" TargetMode="External"/><Relationship Id="rId66" Type="http://schemas.openxmlformats.org/officeDocument/2006/relationships/hyperlink" Target="http://pravo.minjust.ru:8080/bigs/showDocument.html?id=29D8DF9A-A081-4BCE-AAB3-D4B1F896E30B" TargetMode="External"/><Relationship Id="rId67" Type="http://schemas.openxmlformats.org/officeDocument/2006/relationships/hyperlink" Target="http://pravo.minjust.ru:8080/bigs/showDocument.html?id=B5270B5F-E015-4E52-88F9-13130E2C4ABD" TargetMode="External"/><Relationship Id="rId68" Type="http://schemas.openxmlformats.org/officeDocument/2006/relationships/hyperlink" Target="http://pravo.minjust.ru:8080/bigs/showDocument.html?id=B5270B5F-E015-4E52-88F9-13130E2C4ABD" TargetMode="External"/><Relationship Id="rId69" Type="http://schemas.openxmlformats.org/officeDocument/2006/relationships/hyperlink" Target="http://pravo.minjust.ru:8080/bigs/showDocument.html?id=75C73947-4FF6-40BF-8419-4482DFC21C26" TargetMode="External"/><Relationship Id="rId70" Type="http://schemas.openxmlformats.org/officeDocument/2006/relationships/hyperlink" Target="http://pravo.minjust.ru:8080/bigs/showDocument.html?id=B654DCB8-0182-4B11-A67A-E2C9EBEF06F6" TargetMode="External"/><Relationship Id="rId71" Type="http://schemas.openxmlformats.org/officeDocument/2006/relationships/hyperlink" Target="http://pravo.minjust.ru:8080/bigs/showDocument.html?id=B5270B5F-E015-4E52-88F9-13130E2C4ABD" TargetMode="External"/><Relationship Id="rId72" Type="http://schemas.openxmlformats.org/officeDocument/2006/relationships/hyperlink" Target="http://pravo.minjust.ru:8080/bigs/showDocument.html?id=29D8DF9A-A081-4BCE-AAB3-D4B1F896E30B" TargetMode="External"/><Relationship Id="rId73" Type="http://schemas.openxmlformats.org/officeDocument/2006/relationships/hyperlink" Target="http://pravo.minjust.ru:8080/bigs/showDocument.html?id=B5270B5F-E015-4E52-88F9-13130E2C4ABD" TargetMode="External"/><Relationship Id="rId74" Type="http://schemas.openxmlformats.org/officeDocument/2006/relationships/hyperlink" Target="http://pravo.minjust.ru:8080/bigs/showDocument.html?id=3E613A1D-D384-4625-82A7-3DD40B4BA9AB" TargetMode="External"/><Relationship Id="rId75" Type="http://schemas.openxmlformats.org/officeDocument/2006/relationships/hyperlink" Target="http://pravo.minjust.ru:8080/bigs/showDocument.html?id=AA8B6989-A6A3-434D-B5B2-103BFB4A479D" TargetMode="External"/><Relationship Id="rId76" Type="http://schemas.openxmlformats.org/officeDocument/2006/relationships/hyperlink" Target="http://pravo.minjust.ru:8080/bigs/showDocument.html?id=B7EF6095-B841-4BCB-B494-D0CC4424F246" TargetMode="External"/><Relationship Id="rId77" Type="http://schemas.openxmlformats.org/officeDocument/2006/relationships/hyperlink" Target="http://pravo.minjust.ru:8080/bigs/showDocument.html?id=AA8B6989-A6A3-434D-B5B2-103BFB4A479D" TargetMode="External"/><Relationship Id="rId78" Type="http://schemas.openxmlformats.org/officeDocument/2006/relationships/hyperlink" Target="http://pravo.minjust.ru:8080/bigs/showDocument.html?id=F3D54B5F-06D8-49D1-8FE0-9260AB874281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9:00Z</dcterms:created>
  <dc:creator>specialist</dc:creator>
  <dc:description/>
  <dc:language>en-US</dc:language>
  <cp:lastModifiedBy>specialist</cp:lastModifiedBy>
  <dcterms:modified xsi:type="dcterms:W3CDTF">2020-12-07T08:31:00Z</dcterms:modified>
  <cp:revision>1</cp:revision>
  <dc:subject/>
  <dc:title/>
</cp:coreProperties>
</file>