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21" w:before="0" w:after="300"/>
        <w:rPr/>
      </w:pPr>
      <w:r>
        <w:rPr/>
        <w:t>Статья 20. Устава Каменноовражского сельсовета 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Комитет местного самоуправления Каменноовражского сельсовета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.Комитет местного самоуправления состоит из 7 депутатов,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.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2.Комитет местного самоуправления может осуществлять свои полномочия в случае избрания не менее двух третей от установленной численности депутатов.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3.Основной формой работы Комитета местного самоуправления является сессия. Сессия правомочна, если на ней присутствует не менее 50 процентов от числа избранных депутатов Комитета местного самоуправления.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Первую (организационную) сессию Комитета местного самоуправления, которая созывается в тридцатидневный срок со дня избрания Комитета местного самоуправления в правомочном составе, открывает и ведет старейший по возрасту депутат Комитета местного самоуправления до избрания главы Каменноовражского сельсовета.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Для подготовки и созыва первой сессии Комитета местного самоуправления из числа вновь избранных депутатов формируется организационный комитет, в состав которого включается каждый третий депутат по алфавитному списку вновь избранных депутатов Комитета местного самоуправления.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4.Очередные сессии Комитета местного самоуправления созываются главой Каменноовражского сельсовета и проводятся не реже одного раза в три месяца. Внеочередные сессии Комитета местного самоуправления созываются главой Каменноовражского сельсовета по собственной инициативе либо по инициативе не менее одной трети от числа избранных депутатов Комитета местного самоуправления.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5.Вопросы, предусмотренные частями 7 и 8 настоящей статьи, рассматриваются исключительно на сессиях Комитета местного самоуправления.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6.Для предварительной подготовки и изучения вопросов, предусмотренных частями 7 и 8 настоящей статьи, в целях осуществления контроля за ходом реализации принимаемых Комитетом местного самоуправления решений, а также для организации деятельности и проработки отдельных вопросов, Комитет местного самоуправления может формировать свои постоянные и временные органы.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7.В исключительной компетенции Комитета местного самоуправления находятся: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) принятие устава Каменноовражского сельсовета и внесение в него изменений и дополнений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2)утверждение бюджета Каменноовражского сельсовета и отчета о его исполнении;</w:t>
      </w:r>
    </w:p>
    <w:p>
      <w:pPr>
        <w:pStyle w:val="Style15"/>
        <w:shd w:fill="FFFFFF" w:val="clear"/>
        <w:spacing w:lineRule="atLeast" w:line="321" w:before="0" w:after="300"/>
        <w:rPr>
          <w:color w:val="FF0000"/>
        </w:rPr>
      </w:pPr>
      <w:r>
        <w:rPr/>
        <w:t>3) установление, изменение и отмена местных налогов и сборов в соответствии с законодательством Российской Федерации о налогах и сборах; (в ред. от 29.08.2014 № 332-135-4)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4) утверждение стратегии социально-экономического развития Каменноовражского сельсовета; (в ред. реш. КМС от 16.04.2018 № 244-85-6)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5)определение порядка управления и распоряжения имуществом, находящимся в собственности Каменноовражского сельсовета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 (в редакции реш. КМС от 20.02.2012 № 156-64-4)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7)определение порядка участия Каменноовражского сельсовета в организациях межмуниципального сотрудничества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8)определение порядка материально-технического и организационного обеспечения деятельности органов местного самоуправления Каменноовражского сельсовета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9)контроль за исполнением органами местного самоуправления и должностными лицами местного самоуправления Каменноовражского сельсовета полномочий по решению вопросов местного значения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0)принятие решения об удалении главы Каменноовражского сельсовета в отставку.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1) утверждение правил благоустройства территории Каменноовражского сельсовета(доп. реш. КМС от 16.04.2018 № 244-85-6)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8. К компетенции Комитета местного самоуправления также относятся: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) принятие общеобязательных правил по решению вопросов местного значения Каменноовражского сельсовета, внесение в них изменений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2) установление официальных символов Каменноовражского сельсовета и порядка их официального использования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3) осуществление законодательной инициативы в Законодательном Собрании Пензенской области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4) назначение в установленном порядке местного референдума, выборов депутатов Комитета местного самоуправления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5) учреждение печатного средства массовой информации для опубликования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color w:val="447BB1"/>
        </w:rPr>
        <w:instrText xml:space="preserve"> HYPERLINK "http://test.plan.never.pnzreg.ru/authority/komitet-mestnogo-samoupravleniya-/" \l "sub_20117"</w:instrText>
      </w:r>
      <w:r>
        <w:rPr>
          <w:rStyle w:val="InternetLink"/>
          <w:color w:val="447BB1"/>
        </w:rPr>
        <w:fldChar w:fldCharType="separate"/>
      </w:r>
      <w:r>
        <w:rPr>
          <w:rStyle w:val="InternetLink"/>
          <w:color w:val="447BB1"/>
        </w:rPr>
        <w:t>муниципальных правовых актов</w:t>
      </w:r>
      <w:r>
        <w:rPr>
          <w:rStyle w:val="InternetLink"/>
          <w:color w:val="447BB1"/>
        </w:rPr>
        <w:fldChar w:fldCharType="end"/>
      </w:r>
      <w:r>
        <w:rPr/>
        <w:t>, обсуждения проектов муниципальных правовых актов по вопросам местного значения, доведения до сведения жителей Каменноовражского сельсовета официальной информации о социально-экономическом и культурном развитии Каменноовражского сельсовета, о развитии его общественной инфраструктуры и иной официальной информации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6) организация профессионального образования и дополнительного профессионального образования выборных должностных лиц местного самоуправления, депутатов Собрания представителей,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7) избрание главы Каменноовражского сельсовета, принятие решения о досрочном прекращении полномочий главы Каменноовражского сельсовета, по основаниям, предусмотренным Федеральным законом «Об общих принципах организации местного самоуправления в Российской Федерации»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8)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9) назначение на должность главы администрации, принятие решения о досрочном прекращении полномочий главы администрации в случаях, предусмотренных федеральными законами, утверждение условий контракта для главы администрации в части, касающейся осуществления полномочий по вопросам местного значения, установление порядка проведения конкурса на замещение должности главы администрации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0) принятие решения о досрочном прекращении полномочий депутата Комитета местного самоуправления по основаниям, предусмотренным Федеральным законом «Об общих принципах организации местного самоуправления в Российской Федерации»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1) образование, избрание и упразднение постоянных и временных органов Комитета местного самоуправления, установление порядка их работы, изменение их состава, заслушивание отчетов об их работе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2) утверждение Регламента Комитета местного самоуправления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3) утверждение по представлению главы администрации структуры администрации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4) установление размера должностного оклада, а также размера ежемесячных и иных дополнительных выплат муниципальным служащим Каменноовражского сельсовета и порядка их осуществления в соответствии с законодательством Российской Федерации и законодательством Пензенской области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5) установление должностей муниципальной службы Каменноовражского сельсовета в соответствии с реестром должностей муниципальной службы в Пензенской области, утверждаемым законом Пензенской области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6) установление квалификационных требований для муниципальных служащих Каменноовражского сельсовета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; (в редакции реш. КМС от 24.03.2017 № 177-63-6)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7) установление порядка проведения конкурса на замещение должности муниципальной службы Каменноовражского сельсовета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8) утверждение порядка формирования кадрового резерва для замещения вакантных должностей муниципальной службы Каменноовражского сельсовета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9) утверждение положения о проведении аттестации муниципальных служащих Каменноовражского сельсовета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20) установление видов поощрений муниципальных служащих Каменноовражского сельсовета и порядка их применения в соответствии с законодательством Российской Федерации и законодательством Пензенской области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21) утверждение порядка ведения реестра муниципальных служащих Каменноовражского сельсовета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22) определение условий предоставления права на пенсию муниципальным служащим Каменноовражского сельсовета за счет средств бюджета Каменноовражского сельсовета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23) заслушивание ежегодных отчетов главы Каменноовражского сельсовета, главы администрации о результатах их деятельности, деятельности администрации и иных подведомственных главе Каменноовражского сельсовета органов местного самоуправления, в том числе о решении вопросов, поставленных Комитетом местного самоуправления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24) (признан утратившим силу реш.КМС от 25.10.2018 № 278-97-6)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25) определение органов местного самоуправления Каменноовражского сельсовета, уполномоченных на осуществление муниципального контроля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(доп. реш. КМС от 01.12.2014 № 21-7-6)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, законами Пензенской области и настоящим Уставом.(в ред. от 29.08.2014 № 332-135-4)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9. Нормативные правовые акты Комитета местного самоуправления, предусматривающие установление, изменение и отмену местных налогов и сборов, осуществление расходов из средств бюджета Каменноовражского сельсовета, могут быть внесены на рассмотрение Комитета местного самоуправления только по инициативе главы администрации или при наличии заключения главы администрации. (в ред. от 29.08.2014 № 332-135-4)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0.Нормативный правовой акт, принятый Комитетом местного самоуправления, направляется главе Каменноовражского сельсовета для подписания и обнародования в течение 10 дней. Нормативный правовой акт подлежит опубликованию (обнародованию) в порядке, установленном настоящим Уставом.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1.Организацию деятельности Комитета местного самоуправления Каменноовражского сельсовета осуществляет глава Каменноовражского сельсовета.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2.Порядок организации деятельности Комитета местного самоуправления устанавливается принимаемым Комитетом местного самоуправления Регламентом Комитета местного самоуправления.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3.Организационно-правовое и материально-техническое обеспечение деятельности Комитета местного самоуправления осуществляет администрация Каменноовражского сельсовета.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4.Полномочия Комитета местного самоуправления могут быть прекращены досрочно в порядке и по основаниям, которые предусмотрены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color w:val="447BB1"/>
        </w:rPr>
        <w:instrText xml:space="preserve"> HYPERLINK "http://test.plan.never.pnzreg.ru/authority/komitet-mestnogo-samoupravleniya-/" \l "sub_73"</w:instrText>
      </w:r>
      <w:r>
        <w:rPr>
          <w:rStyle w:val="InternetLink"/>
          <w:color w:val="447BB1"/>
        </w:rPr>
        <w:fldChar w:fldCharType="separate"/>
      </w:r>
      <w:r>
        <w:rPr>
          <w:rStyle w:val="InternetLink"/>
          <w:color w:val="447BB1"/>
        </w:rPr>
        <w:t>статьей 73</w:t>
      </w:r>
      <w:r>
        <w:rPr>
          <w:rStyle w:val="InternetLink"/>
          <w:color w:val="447BB1"/>
        </w:rPr>
        <w:fldChar w:fldCharType="end"/>
      </w:r>
      <w:r>
        <w:rPr>
          <w:rStyle w:val="Appleconvertedspace"/>
        </w:rPr>
        <w:t> </w:t>
      </w:r>
      <w:r>
        <w:rPr/>
        <w:t>Федерального закона «Об общих принципах организации местного самоуправления в Российской Федерации». Полномочия Комитета местного самоуправления также прекращаются: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) в случае принятия Комитетом местного самоуправления решения о самороспуске в порядке, определенном частью15 настоящей статьи Устава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2) в случае вступления в силу решения суда о неправомочности данного состава депутатов Комитета местного самоуправления, в том числе в связи со сложением депутатами своих полномочий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3) в случае преобразования Каменноовражского сельсовета, осуществляемого в соответствии с частями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447BB1"/>
          </w:rPr>
          <w:t>3</w:t>
        </w:r>
      </w:hyperlink>
      <w:r>
        <w:rPr/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Каменноовражского сельсовета; (в редакции реш. КМС от 24.03.2017 № 177-63-6, реш от КМС от 29.08.2017 № 196-71-6)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4)в случае утраты Каменноовражским сельсоветом статуса муниципального образования в связи с его объединением с городским округом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5)в случае увеличения численности избирателей Каменноовражского сельсовета   более чем на 25 процентов, произошедшего вследствие изменения границ Каменноовражского сельсовета или объединения Каменноовражского сельсовета с городским округом;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6)в случае нарушения срока издания муниципального правового акта, требуемого для реализации решения, принятого путем прямого волеизъявления граждан.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5.Предложение о самороспуске Комитета местного самоуправления вносится на очередную сессию Комитета местного самоуправлении по инициативе не менее 1/3 количества депутатов от установленной численности депутатов. Указанное предложение направляется в Комитет местного самоуправления в письменном виде, подписанное каждым депутатом этой группы, с кратким обоснованием необходимости самороспуска.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Решение о самороспуске считается принятым, если за него проголосовало не менее двух третей от установленной численности депутатов Комитета местного самоуправления.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6.Досрочное прекращение полномочий Комитета местного самоуправления влечет досрочное прекращение полномочий его депутатов.</w:t>
      </w:r>
    </w:p>
    <w:p>
      <w:pPr>
        <w:pStyle w:val="Style15"/>
        <w:shd w:fill="FFFFFF" w:val="clear"/>
        <w:spacing w:lineRule="atLeast" w:line="321" w:before="0" w:after="300"/>
        <w:rPr/>
      </w:pPr>
      <w:r>
        <w:rPr/>
        <w:t>17.В случае досрочного прекращения полномочий Комитета местного самоуправления, досрочные выборы в Комитет местного самоуправления проводятся в сроки, установленные федеральным закон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54E5010743496FCDF586F84481D19B86660818C668E1FE2FB8BDE1196C67A4A9916141DB132DF4gBp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54:00Z</dcterms:created>
  <dc:creator>Admin</dc:creator>
  <dc:description/>
  <cp:keywords/>
  <dc:language>en-US</dc:language>
  <cp:lastModifiedBy>Admin</cp:lastModifiedBy>
  <dcterms:modified xsi:type="dcterms:W3CDTF">2019-02-06T07:19:00Z</dcterms:modified>
  <cp:revision>1</cp:revision>
  <dc:subject/>
  <dc:title>Статья 20</dc:title>
</cp:coreProperties>
</file>