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left="-720" w:hanging="0"/>
        <w:jc w:val="center"/>
        <w:rPr/>
      </w:pPr>
      <w:r>
        <w:rPr>
          <w:b/>
          <w:sz w:val="36"/>
          <w:szCs w:val="36"/>
        </w:rPr>
        <w:t>КАМЕННООВРАЖ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менный Овра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видов муниципального контроля и органов местного самоуправления Каменноовражского сельсовета Неверкинского района Пензенской области, уполномоченных на их осуществление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bCs/>
          <w:sz w:val="28"/>
          <w:szCs w:val="28"/>
        </w:rPr>
        <w:t xml:space="preserve">статьей 6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 последующими изменениями), </w:t>
      </w:r>
      <w:r>
        <w:rPr>
          <w:sz w:val="28"/>
          <w:szCs w:val="28"/>
        </w:rPr>
        <w:t xml:space="preserve">Порядком ведения перечня видов муниципального контроля и органов местного самоуправления Каменноовражского сельсовета Неверкинского района Пензенской области, уполномоченных на их осуществление, утвержденным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шением Комитета местного самоуправления Каменноовражского сельсовета Неверкинского района от 10.03.2017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76-62-6, руководствуясь статьями 23, 29 Устава Каменноовражского сельсовета Неверки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менноовражского сельсовета Неверкин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ть утратившим силу постановление Каменноовражского сельсовета Неверкинского района Пензенской области о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7.04.2017 № 13 «Об утверждении Перечня видов муниципального контроля и органов местного самоуправления Каменноовражского сельсовета Неверкинского района Пензенской области, уполномоченных на их осуществление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еречень видов муниципального контроля и органов местного самоуправления Каменноовражского сельсовета Неверкинского района Пензенской области, уполномоченных на их осущест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постановление опубликовать в информационном бюллетене Каменноовражского сельсовета Неверкинского района Пензенской области «Сельские нов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Настоящее постановление вступает в силу на следующий день,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над исполнением настоящего постановления возложить на главу администрации Каменноовражского сельсовет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ноовражского сельсовета                                                 В.А. Гришин</w:t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Каменноовраж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верк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9.01.2019 №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</w:rPr>
        <w:t>видов муниципального контроля и органов местного самоуправления Каменноовражского сельсовета Неверкинского района Пензенской области, уполномоченных на их осуществление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6521"/>
        <w:gridCol w:w="2693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нормативных правовых актов, регламентирующих осуществление вида муниципа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уполномоченный на осуществление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юридического лица (индивидуального предпринимателя), в отношении которого осуществляется муниципальн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 части 1, часть 3 статьи 14 Федерального закона от 06.10.2003 № 131-ФЗ «Об общих принципах организации местного самоуправления (далее – Федеральный закон № 131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овражского сельсовета Неверк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осуществляемая физическими и юридическими лицами в области использования автомобильных дорог местного 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4 Жилищного кодекса Российской Федерации от 29.12.2004 № 188-ФЗ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 части 1, часть 3 статьи 14 Федерального закона № 131-ФЗ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овражского сельсовета Неверк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вязанная с использованием физическими и юридическими лицами муниципального жилищного фо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в области торговой деятель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6 Федерального закона от 28.12.2009 № 381-ФЗ «Об основах государственного регулирования торговой деятельности в Российской Федерации» </w:t>
            </w:r>
          </w:p>
          <w:p>
            <w:pPr>
              <w:pStyle w:val="Normal"/>
              <w:ind w:firstLine="284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0 части 1, часть 3 статьи 14 Федерального закона № 131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овражского сельсовета Неверк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осуществляемая в области торговли на территор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контроль за соблюдением требований, установленных правилами благоустрой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9 части 1 статьи 14, часть 1 статьи 17.1 Федерального закона № 131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овражского сельсовета Неверк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вязанная с участием в благоустройстве на территории сельского поселения</w:t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14:00Z</dcterms:created>
  <dc:creator>ConsultantPlus</dc:creator>
  <dc:description/>
  <cp:keywords/>
  <dc:language>en-US</dc:language>
  <cp:lastModifiedBy>Admin</cp:lastModifiedBy>
  <cp:lastPrinted>2016-01-25T13:25:00Z</cp:lastPrinted>
  <dcterms:modified xsi:type="dcterms:W3CDTF">2019-01-09T10:37:00Z</dcterms:modified>
  <cp:revision>32</cp:revision>
  <dc:subject/>
  <dc:title>АДМИНИСТРАЦИЯ КАМЕНСКОГО РАЙОНА</dc:title>
</cp:coreProperties>
</file>