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АМЕННООВРАЖСКОГО 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7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Каменный Овраг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гламенты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ноовражского сельсовета Неверкинского района Пензенской области по предоставлению муниципальных услуг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в целях приведения в соответствие с действующих законодательством муниципальных нормативных правовых актов администрации Каменноовражского сельсовета Неверкинского района, руководствуясь статьями 23, 29, Устава Каменноовражского сельсовета Неверкинского района Пензенской области, администрация Каменноовражского сельсовета Неверкинского района </w:t>
      </w:r>
    </w:p>
    <w:p>
      <w:pPr>
        <w:pStyle w:val="Normal"/>
        <w:ind w:firstLine="851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ind w:firstLine="851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гламенты администрации Каменноовражского сельсовета Неверкинского района Пензенской области по предоставлению муниципальных услуг, утвержденные постановлением администрации Каменноовражского сельсовета Неверкинского района Пензенской области от 09.11.2015 №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>Об утверждении регламентов предоставления муниципальных услуг администрацией</w:t>
      </w:r>
      <w:r>
        <w:rPr>
          <w:bCs/>
          <w:sz w:val="28"/>
          <w:szCs w:val="28"/>
        </w:rPr>
        <w:t xml:space="preserve"> Каменноовражского сельсовета Неверкинского района Пензенской области»</w:t>
      </w:r>
      <w:r>
        <w:rPr>
          <w:sz w:val="28"/>
          <w:szCs w:val="28"/>
        </w:rPr>
        <w:t xml:space="preserve"> (с последующими изменениями) (далее - регламент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егламенте «Предоставление муниципального недвижимого имущества в безвозмездное пользование»: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1.1. пункт 3.1 раздел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3.1. Юридические факты, являющиеся основанием для начала административного 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снованием для начала предоставления муниципальной услуги является поступивший Запрос Заявителя о предоставлении услуги с приложением необходимых документов, указанных в </w:t>
      </w:r>
      <w:r>
        <w:rPr>
          <w:rFonts w:eastAsia="Calibri"/>
          <w:lang w:eastAsia="en-US"/>
        </w:rPr>
        <w:t>2.6.</w:t>
      </w:r>
      <w:r>
        <w:rPr/>
        <w:t xml:space="preserve"> настоящего регла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2136" w:leader="none"/>
        </w:tabs>
        <w:ind w:left="0" w:firstLine="720"/>
        <w:jc w:val="both"/>
        <w:rPr/>
      </w:pPr>
      <w:r>
        <w:rPr/>
        <w:t>В случае обращения заявителя за получением муниципальной услуги в МБУ «МФЦ» сотрудники МБУ «МФЦ» передают в администрацию заявление и комплект документов, не позднее суток с момента регистрации в МБУ МФЦ. Заявление и комплект документов, сданных заявителем в МБУ МФЦ после 15-00 час.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2136" w:leader="none"/>
        </w:tabs>
        <w:ind w:left="0" w:firstLine="720"/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2136" w:leader="none"/>
        </w:tabs>
        <w:ind w:left="0" w:firstLine="720"/>
        <w:jc w:val="both"/>
        <w:rPr/>
      </w:pPr>
      <w:r>
        <w:rPr/>
        <w:t>Передача документов заявителя из МБУ «МФЦ» в администрацию осуществляется курьером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возвращает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пециалист администрации, ответственный за регистрацию документов, регистрирует заявление с приложенными к нему документами в установленном порядке.»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1.1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регламенте «Предоставление муниципального недвижимого имущества в аренду»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1.2.1. подпункт 3.3.1. пункта 3.3 раздел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3.3.1. Прием и регистрац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Основанием для начала административной процедуры по приему и регистрации заявления является предоставление в администрацию Каменноовражского  сельсовета Неверкинского района Пензенской области заявления лично или через представителя, либо направление заявления посредством почтовой или электронной связ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лучае обращения заявителя за получением муниципальной услуги в МБУ «МФЦ»   сотрудники МБУ «МФЦ» передают  в администрацию  заявление  и комплект документов, не позднее суток с момента регистрации в МБУ МФЦ. Заявление и комплект документов, сданных заявителем в МБУ МФЦ после 15-00 час.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ередача документов заявителя из МБУ «МФЦ» в  администрацию осуществляется  курьером 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Специалист администрации, ответственный за регистрацию документов, в течение одного рабочего дня регистрирует заявление с приложенными к нему документам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зультатом административного действия является регистрация заявления.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2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6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9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20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2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2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2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2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2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2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2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регламенте «</w:t>
      </w:r>
      <w:r>
        <w:rPr>
          <w:bCs/>
          <w:sz w:val="28"/>
          <w:szCs w:val="28"/>
        </w:rPr>
        <w:t xml:space="preserve">Назначение и выплата пенсии </w:t>
      </w:r>
      <w:r>
        <w:rPr>
          <w:sz w:val="28"/>
          <w:szCs w:val="28"/>
        </w:rPr>
        <w:t xml:space="preserve">за выслугу лет муниципальным служащим </w:t>
      </w:r>
      <w:r>
        <w:rPr>
          <w:bCs/>
          <w:sz w:val="28"/>
          <w:szCs w:val="28"/>
        </w:rPr>
        <w:t>Каменноовражского сель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веркинского</w:t>
      </w:r>
      <w:r>
        <w:rPr>
          <w:sz w:val="28"/>
          <w:szCs w:val="28"/>
        </w:rPr>
        <w:t xml:space="preserve"> района Пензенской области»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1.3.1. пункт 3.2 раздела 3 изложить в следующей редакции:</w:t>
      </w:r>
    </w:p>
    <w:p>
      <w:pPr>
        <w:pStyle w:val="TextBody"/>
        <w:tabs>
          <w:tab w:val="clear" w:pos="708"/>
          <w:tab w:val="left" w:pos="1738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«</w:t>
      </w:r>
      <w:r>
        <w:rPr/>
        <w:t>3.2. Прием, проверка и регистрация заявления, необходимого для предоставления муниципальной услуги, с описью прилагаемых документов.</w:t>
      </w:r>
    </w:p>
    <w:p>
      <w:pPr>
        <w:pStyle w:val="Normal"/>
        <w:ind w:firstLine="720"/>
        <w:jc w:val="both"/>
        <w:rPr/>
      </w:pPr>
      <w:r>
        <w:rPr/>
        <w:t xml:space="preserve">Основанием для предоставления муниципальной услуги и начала административной процедуры является направленное в Администрацию, а также  через МБУ «МФЦ»  представленное на личном приеме  заявление в письменной форме о назначении пенсии за выслугу лет (форма заявления – Приложение 1 к Регламенту). </w:t>
      </w:r>
    </w:p>
    <w:p>
      <w:pPr>
        <w:pStyle w:val="Normal"/>
        <w:ind w:firstLine="720"/>
        <w:jc w:val="both"/>
        <w:rPr>
          <w:spacing w:val="1"/>
        </w:rPr>
      </w:pPr>
      <w:r>
        <w:rPr/>
        <w:t xml:space="preserve">В случае обращения заявителя за получением муниципальной услуги в МБУ «МФЦ»   сотрудники МБУ «МФЦ» предают  в Администрацию  </w:t>
      </w:r>
      <w:r>
        <w:rPr>
          <w:spacing w:val="1"/>
        </w:rPr>
        <w:t>заявление и комплект документов, не позднее суток с момента регистрации в МФЦ. Заявление и комплект документов, сданных заявителем в МФЦ после 15-00час. рабочего дня, в предпраздничные дни и в «субботу», передаются в Администрацию на следующий, после вышеуказанных моментов, рабочий день.</w:t>
      </w:r>
    </w:p>
    <w:p>
      <w:pPr>
        <w:pStyle w:val="Normal"/>
        <w:autoSpaceDE w:val="false"/>
        <w:ind w:firstLine="540"/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TextBody"/>
        <w:tabs>
          <w:tab w:val="clear" w:pos="708"/>
          <w:tab w:val="left" w:pos="1738" w:leader="none"/>
        </w:tabs>
        <w:spacing w:before="0" w:after="0"/>
        <w:ind w:firstLine="720"/>
        <w:jc w:val="both"/>
        <w:rPr/>
      </w:pPr>
      <w:r>
        <w:rPr/>
        <w:t>Передача документов заявителя из МБУ «МФЦ» в  Администрацию осуществляется  курьером 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 Специалист Администрации, ответственный за регистрацию документов, регистрирует заявление с приложенными к нему документами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20"/>
        <w:jc w:val="both"/>
        <w:rPr>
          <w:spacing w:val="-6"/>
        </w:rPr>
      </w:pPr>
      <w:r>
        <w:rPr>
          <w:spacing w:val="-6"/>
        </w:rPr>
        <w:t>Заявление на предоставление муниципальной услуги может быть направлено письмом с приложением документов либо непосредственно заявителе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Специалист Администрации, ответственный за проверку, проверяет соответствие представленных документов требованиям, установленным законодательством, удостоверяясь, что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- тексты документов написаны разборчиво, наименования юридических лиц - без сокращения, с указанием их мест нахождения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В случае установления факта несоответствия представленных документов установленным требованиям, специалист Администрации, ответственный за проведение проверки уведомляет Заявителя лично, по контактному телефону (при наличии в запросе) о выявленных препятствиях для предоставления муниципальной услуги и предлагает ему принять меры по  устранению препятствий до истечения 15 дневного срока с момента регистрации заявл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Если с момента уведомления Заявителя о наличии недостатков в представленном заявлении не поступили сведения, необходимые для предоставления муниципальной услуги, до истечения срока 15 рабочих дней с даты регистрации запроса, то специалист Администрации, ответственный за проведение проверки предоставленного комплекта документов, осуществляет подготовку постановления об отказе в предоставлении муниципальной услуг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2"/>
        </w:rPr>
        <w:t xml:space="preserve">Результат административного действия: проверенные документы, уведомление </w:t>
      </w:r>
      <w:r>
        <w:rPr>
          <w:spacing w:val="-1"/>
        </w:rPr>
        <w:t xml:space="preserve">заявителя, устранение замечаний либо письмо об отказе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составляет 1 день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3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9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0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3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2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33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3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3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3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3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3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3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4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регламенте «Принятие решения о переводе нежилых помещений в жилые помещения и жилых помещений в нежилые»: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4.1. пункт 3.1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6"/>
          <w:szCs w:val="26"/>
        </w:rPr>
        <w:t>3.1. Прием и регистрация заявления с предоставленными документами</w:t>
      </w:r>
      <w:r>
        <w:rPr>
          <w:b/>
          <w:sz w:val="26"/>
          <w:szCs w:val="26"/>
        </w:rPr>
        <w:t xml:space="preserve">  </w:t>
        <w:tab/>
      </w:r>
      <w:r>
        <w:rPr>
          <w:sz w:val="26"/>
          <w:szCs w:val="26"/>
        </w:rPr>
        <w:t>Основанием для начала процедуры является обращение в администрацию, указанного с заявлением о переводе жилого помещения в нежилое помещение и нежилого помещения в жилое помещение по форме, установленной в приложении № 2 к настоящему Регламен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и лицами за прием и регистрацию заявлений о переводе жилого помещения в нежилое помещение и нежилого помещения в жилое помещение является специалист администрации, осуществляющий прием граждан по данному вопросу в соответствии со своими должностными обязанностями.</w:t>
        <w:br/>
        <w:t>Для перевода жилого помещения в нежилое помещение и нежилого помещения в жилое заявитель представляет документы, необходимых для предоставления муниципальной услуги перечисленные в п.2.5 настоящего Регламента.</w:t>
        <w:br/>
        <w:t>Заявителю выдается расписка в получении документов с указанием их перечня и даты их пол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лучае обращения заявителя за получением муниципальной услуги в МБУ «МФЦ»   сотрудники МБУ «МФЦ» передают  в администрацию  заявление  и комплект документов, не позднее суток с момента регистрации в МБУ МФЦ. Заявление и комплект документов, сданных заявителем в МБУ МФЦ после 15-00 час.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autoSpaceDE w:val="false"/>
        <w:ind w:firstLine="540"/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ередача документов заявителя из МБУ «МФЦ» в  администрацию осуществляется  курьером 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Специалист администрации, ответственный за регистрацию документов, </w:t>
      </w:r>
      <w:r>
        <w:rPr>
          <w:sz w:val="22"/>
          <w:szCs w:val="22"/>
        </w:rPr>
        <w:t xml:space="preserve">в течение одного рабочего дня регистрирует </w:t>
      </w:r>
      <w:r>
        <w:rPr/>
        <w:t>заявление с приложенными к нему документами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с предоставленными документами является окончанием процедуры приема и регистрации заявления с предоставленными документами и основанием для начала следующей процедуры.»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4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2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3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4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5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46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4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4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4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5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5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5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5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регламенте «Выдача документов о согласовании или об отказе в согласовании переустройства и (или) перепланировки жилого помещения»: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5.1. подпункт 3.1.1. пункта 3.1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/>
        <w:t xml:space="preserve">3.1.1. Основанием для начала исполнения муниципальной услуги является поступление в администрацию письменного заявления о согласовании переустройства и (или) перепланировки жилого помещения по форме и с приложением документов в соответствии с настоящим регламентом.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>Заявление поступает и регистрируется в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лучае обращения заявителя за получением муниципальной услуги в МБУ «МФЦ»   сотрудники МБУ «МФЦ» передают  в администрацию  заявление  и комплект документов, не позднее суток с момента регистрации в МБУ МФЦ. Заявление и комплект документов, сданных заявителем в МБУ МФЦ после 15-00 час.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ередача документов заявителя из МБУ «МФЦ» в  администрацию осуществляется  курьером 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</w:t>
      </w:r>
    </w:p>
    <w:p>
      <w:pPr>
        <w:pStyle w:val="Normal"/>
        <w:ind w:firstLine="720"/>
        <w:jc w:val="both"/>
        <w:rPr/>
      </w:pPr>
      <w:r>
        <w:rPr/>
        <w:t>После получения заявления и прилагаемых к нему документов специалист администрации осуществляет первичную проверку документов:</w:t>
      </w:r>
    </w:p>
    <w:p>
      <w:pPr>
        <w:pStyle w:val="Normal"/>
        <w:jc w:val="both"/>
        <w:rPr/>
      </w:pPr>
      <w:r>
        <w:rPr/>
        <w:t>- соответствие их перечню, указанному в пункте 2.6.1. настоящего регламента;</w:t>
      </w:r>
    </w:p>
    <w:p>
      <w:pPr>
        <w:pStyle w:val="Normal"/>
        <w:jc w:val="both"/>
        <w:rPr/>
      </w:pPr>
      <w:r>
        <w:rPr/>
        <w:t>- документы, удостоверяющие личность заявителя и/или подтверждающие полномочия лица, уполномоченного на совершение данных действ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.</w:t>
      </w:r>
    </w:p>
    <w:p>
      <w:pPr>
        <w:pStyle w:val="Normal"/>
        <w:jc w:val="both"/>
        <w:rPr/>
      </w:pPr>
      <w:r>
        <w:rPr/>
        <w:t>После проведения первичной проверки документов специалист администрации осуществляет регистрацию заявления.</w:t>
      </w:r>
    </w:p>
    <w:p>
      <w:pPr>
        <w:pStyle w:val="Normal"/>
        <w:jc w:val="both"/>
        <w:rPr/>
      </w:pPr>
      <w:r>
        <w:rPr/>
        <w:t xml:space="preserve">Срок выполнения данной административной процедуры по предоставлению муниципальной услуги составляет три дн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, изучив заявление, выявляет наличие всех необходимых документов для предоставления муниципальной услуги, удостоверяясь, что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полном объеме, в соответствии с действующим законодательств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/>
      </w:pPr>
      <w:r>
        <w:rPr/>
        <w:t xml:space="preserve">Срок выполнения данной административной процедуры по предоставлению муниципальной услуги составляет три дня. </w:t>
      </w:r>
    </w:p>
    <w:p>
      <w:pPr>
        <w:pStyle w:val="Normal1"/>
        <w:widowControl/>
        <w:ind w:firstLine="567"/>
        <w:jc w:val="both"/>
        <w:rPr/>
      </w:pPr>
      <w:r>
        <w:rPr>
          <w:sz w:val="24"/>
          <w:szCs w:val="24"/>
        </w:rPr>
        <w:t>В рамках оказания муниципальной услуги администрация осуществляет взаимодействие с организациями, уполномоченными проводить государственный технический учет и техническую инвентаризацию.</w:t>
      </w:r>
    </w:p>
    <w:p>
      <w:pPr>
        <w:pStyle w:val="Normal"/>
        <w:jc w:val="both"/>
        <w:rPr/>
      </w:pPr>
      <w:r>
        <w:rPr/>
        <w:t>Срок выполнения данной административной процедуры по предоставлению муниципальной услуги составляет два дня.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5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5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6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8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59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6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6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6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6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6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6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6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 регламенте «</w:t>
      </w:r>
      <w:r>
        <w:rPr>
          <w:bCs/>
          <w:sz w:val="28"/>
          <w:szCs w:val="28"/>
        </w:rPr>
        <w:t>Принятие на учет малоимущих граждан, нуждающихся в жилых помещениях, предоставляемых по договорам социального найма, проживающих на территории Каменноовражского сельсовета</w:t>
      </w:r>
      <w:r>
        <w:rPr>
          <w:sz w:val="28"/>
          <w:szCs w:val="28"/>
        </w:rPr>
        <w:t>»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1.6.1. подпункт 3.2.1. пункта 3.2 раздела 3 изложить в следующей редакции: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sz w:val="28"/>
          <w:szCs w:val="28"/>
        </w:rPr>
        <w:t>«</w:t>
      </w:r>
      <w:r>
        <w:rPr>
          <w:bCs/>
        </w:rPr>
        <w:t>3.2.1.</w:t>
      </w:r>
      <w:r>
        <w:rPr/>
        <w:t>Основанием для начала предоставления муниципальной услуги является  заявление заявителя, (или его законного представителя), поданного им в  администрацию в письменной форме  либо в форме электронного документа, по выбору заявителя, по форме, установленной приложением 1 к настоящему регламенту и комплектом документов, необходимых для предоставления муниципальной услуги в соответствии  с  п.2.6. настоящего регламента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 xml:space="preserve">    </w:t>
      </w:r>
      <w:r>
        <w:rPr/>
        <w:t>Документы (справки), предусмотренные в п. 2.6. настоящего регламента  представляются в копиях с одновременным подтверждением их подлинности оригинала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/>
        <w:t xml:space="preserve">        </w:t>
      </w:r>
      <w:r>
        <w:rPr/>
        <w:t>Если заявление и необходимые документы (справки) направляются заявителем по почте, подлинники документов (справок) не направляются и установление личности, свидетельствование подлинности подписи лица на заявлении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FF"/>
        </w:rPr>
        <w:tab/>
      </w:r>
      <w:r>
        <w:rPr/>
        <w:t>В случае обращения заявителя за получением муниципальной услуги в МБУ «МФЦ» сотрудники МБУ «МФЦ» передают  в администрацию  заявление  и комплект документов, не позднее суток с момента регистрации в МБУ МФЦ. Заявление и комплект документов, сданных заявителем в МБУ МФЦ после 15-00 час.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ередача документов заявителя из МБУ «МФЦ» в администрацию осуществляется  курьером 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6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8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9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7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1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72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7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7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7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7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7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7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7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регламенте «Прием заявлений, документов в целях постановка граждан на учет в качестве нуждающихся в жилых помещениях»: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7.1. подпункт 3.1.2.2. пункта 3.1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6"/>
          <w:szCs w:val="26"/>
        </w:rPr>
        <w:t>З.1.2.2. Заявление и документы представляются гражданином имеющим право на принятие на учет в качестве нуждающегося в жилом помещении, или законным представителем, или представителем по доверенности от его имени при личном обращении в администрацию (далее - заявител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лучае обращения заявителя за получением муниципальной услуги в МБУ «МФЦ»   сотрудники МБУ «МФЦ» передают  в администрацию  заявление  и комплект документов, не позднее суток с момента регистрации в МБУ МФЦ. Заявление и комплект документов, сданных заявителем в МБУ МФЦ после 15-00 час.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ередача документов заявителя из МБУ «МФЦ» в  администрацию осуществляется  курьером 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7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81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82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8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84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85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8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8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8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8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9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9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9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в регламенте «</w:t>
      </w:r>
      <w:r>
        <w:rPr>
          <w:bCs/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информации об очередности предоставления жилых помещений на условиях социального найма»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1.8.1. подпункт 3.2.2 пункта 3.2 раздела 3 регламент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2.2. При личном обращении заявителя  специалист администр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ервичную беседу-консультацию с заявителе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редоставленные заявителем заявление, паспорт,  доверенность (если с заявлением  обращается уполномоченное заявителем лицо)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 приема заявления заявитель может получать консультационную помощь специалиста админист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ист проверяет соответствие данных, указанных в заявлении с паспортными данными заявителя, принимает заявление и  регистрирует в журнале регистрации в течение одного рабоче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заявлении имеются ошибки, специалист обращает внимание заявителя на наличие препятствия для предоставления муниципальной услуги и предлагает устранить причины, препятствующие  предоставлению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лучае обращения заявителя за получением муниципальной услуги в МБУ «МФЦ»   сотрудники МБУ «МФЦ» передают  в администрацию  заявление  и комплект документов, не позднее суток с момента регистрации в МБУ МФЦ. Заявление и комплект документов, сданных заявителем в МБУ МФЦ после 15-00 час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ередача документов заявителя из МБУ «МФЦ» в  администрацию осуществляется  курьером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8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94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95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9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9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98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0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0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0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0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0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регламенте «Выдача документов (выписки из домовой книги, выписки из похозяйственной книги, справок и иных документов)»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1.9.1. подпункт 3.1.6. пункта 3.1 раздела 3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r>
        <w:rPr/>
        <w:t xml:space="preserve">3.1.6. Предоставление муниципальной услуги также осуществляется путем обращения в Многофункциональный центр предоставления государственных и муниципальных услуг Неверкинского района Пензенской области в соответствии с заключенным соглашением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случае обращения заявителя за получением муниципальной услуги в МБУ «МФЦ» сотрудники МБУ «МФЦ» передают в администрацию заявление и комплект документов, не позднее суток с момента регистрации в МБУ МФЦ. Заявление и комплект документов, сданных заявителем в МБУ МФЦ после 15-00 час.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autoSpaceDE w:val="false"/>
        <w:ind w:firstLine="540"/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ередача документов заявителя из МБУ «МФЦ» в  администрацию осуществляется  курьером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9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0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08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0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10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11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1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1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1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1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1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1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1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регламенте «Выдача постановления о разрешении на вступление в брак лицам, достигшим 16 лет»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1.10.1. подпункт 3.2.1. пункта 3.2 раздел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sz w:val="22"/>
          <w:szCs w:val="22"/>
        </w:rPr>
        <w:t>3.2.1. Ответственным за прием от заявителя Запроса и прилагаемых к нему документов, является специалист администрации Каменноовражского сельсовета Неверк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Специалист администрации Каменноовражского сельсовета Неверкин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устанавливает предмет обращения, устанавливает личность заявителя, в том числе проверяет 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роверяет полномочия заявителя, в том числе полномочия представителя физ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роверяет наличие документов, прилагаемых к Запросу, представляе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гистрирует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Специалист администрации Каменноовражского сельсовета Неверкинского района Пензенской области оформляет расписку о приеме документов в 2-х экземпля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расписк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рядковый номер записи в книге учета входя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ата представл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еречень документов с указанием их наименования, реквизи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личество листов в каждом экземпляре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телефон, фамилия и инициалы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Специалист администрации Каменноовражского сельсовета Неверкинского района Пензенской области передает заявителю первый экземпляр расписки, а второй экземпляр, с подписью заявителя, помещает в дело правоустанавливающих документов и фиксирует факт приема документов в электронной системе. Максимальный срок приема документов от заявителей не может превышать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Заявитель может направить заявление и документы, указанные в настоящем Регламенте, по почте. Специалист администрации Каменноовражского сельсовета Неверкинского района Пензенской области при получении почтового отправления осуществляет проверку документов: наличие необходимых документов и копий, правильность их заверения, правильность заполнения бланка заявления. Направленные по почте заявление и копии документов должны быть нотариально завере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лучае обращения заявителя за получением муниципальной услуги в МБУ «МФЦ»   сотрудники МБУ «МФЦ» передают  в администрацию  заявление  и комплект документов, не позднее суток с момента регистрации в МБУ МФЦ. Заявление и комплект документов, сданных заявителем в МБУ МФЦ после 15-00 час. рабочего дня, в предпраздничные дни и в «субботу», передаются в администрацию на следующий рабочий ден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ередача документов заявителя из МБУ «МФЦ» в  администрацию осуществляется  курьером  МБУ «МФЦ» лично в закрытом конверте под роспись с сопроводительным письмом, с описью документов. После проверки комплектности представленных документов, второй экземпляр сопроводительного письма сотрудник администрации  возвращает  курьеру МБУ «МФЦ» с отметкой о получении указанных документов по описи с указанием даты, подписи, расшифровки подписи. В сопроводительном письме должна содержаться опись документов с указанием количества экземпля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2"/>
          <w:sz w:val="22"/>
          <w:szCs w:val="22"/>
        </w:rPr>
        <w:t xml:space="preserve">Результат административного действия: зарегистрированный и направленный главе администрации </w:t>
      </w:r>
      <w:r>
        <w:rPr>
          <w:sz w:val="22"/>
          <w:szCs w:val="22"/>
        </w:rPr>
        <w:t xml:space="preserve">Каменноовражского сельсовета Неверкинского района Пензенской области </w:t>
      </w:r>
      <w:r>
        <w:rPr>
          <w:spacing w:val="12"/>
          <w:sz w:val="22"/>
          <w:szCs w:val="22"/>
        </w:rPr>
        <w:t>Запрос.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10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0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1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2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3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4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2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2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2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2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2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3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3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3. в регламенте «</w:t>
      </w:r>
      <w:r>
        <w:rPr>
          <w:bCs/>
          <w:sz w:val="28"/>
          <w:szCs w:val="28"/>
        </w:rPr>
        <w:t>Подготовка и выдача документов по п</w:t>
      </w:r>
      <w:r>
        <w:rPr>
          <w:sz w:val="28"/>
          <w:szCs w:val="28"/>
        </w:rPr>
        <w:t>рисвоению адресов объектам адресации, аннулированию адресов»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1.23.1. пункт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/>
        <w:t xml:space="preserve">3.2. Приём и регистрация заявления и документов, необходимых для оказания муниципальной услуги. </w:t>
      </w:r>
    </w:p>
    <w:p>
      <w:pPr>
        <w:pStyle w:val="Normal"/>
        <w:ind w:firstLine="709"/>
        <w:jc w:val="both"/>
        <w:rPr/>
      </w:pPr>
      <w:r>
        <w:rPr/>
        <w:t>Основанием для начала процедуры приёма и регистрации заявления и документов на предоставление муниципальной услуги является их поступление в администрацию, МБУ МФЦ.</w:t>
      </w:r>
    </w:p>
    <w:p>
      <w:pPr>
        <w:pStyle w:val="Normal"/>
        <w:autoSpaceDE w:val="false"/>
        <w:ind w:firstLine="540"/>
        <w:jc w:val="both"/>
        <w:rPr/>
      </w:pPr>
      <w:r>
        <w:rPr/>
        <w:t>При однократном обращении заявителя в МБУ «МФЦ» с запросом о предоставлении нескольких муниципальных услуг МБУ «МФЦ» организует предоставление заявителю двух и более муниципальных услуг (далее - комплексный запрос). В этом случае МБУ «МФЦ»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БУ «МФЦ» и скрепленные печатью МБУ «МФЦ»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ind w:firstLine="709"/>
        <w:jc w:val="both"/>
        <w:rPr/>
      </w:pPr>
      <w:r>
        <w:rPr/>
        <w:t>Специалист администрации, сотрудник МБУ МФЦ регистрирует заявление с приложенными документами в порядке дело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случае подачи заявления </w:t>
      </w:r>
      <w:r>
        <w:rPr>
          <w:lang w:eastAsia="en-US"/>
        </w:rPr>
        <w:t xml:space="preserve">в электронной форме </w:t>
      </w:r>
      <w:r>
        <w:rPr/>
        <w:t>заявления подлежат обязательной регистрации в электронном документообороте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- 1 (один)  рабочий день.</w:t>
      </w:r>
    </w:p>
    <w:p>
      <w:pPr>
        <w:pStyle w:val="Normal"/>
        <w:ind w:firstLine="709"/>
        <w:jc w:val="both"/>
        <w:rPr/>
      </w:pPr>
      <w:r>
        <w:rPr/>
        <w:t>Способ фиксации действия: действие фиксируется в журнале регистрации входящей корреспонденции либо фиксируется в электронном документообороте.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23.2. раздел 5 изложить в следующей редакции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057" w:leader="none"/>
          <w:tab w:val="left" w:pos="1440" w:leader="none"/>
          <w:tab w:val="left" w:pos="183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в том числе комплексного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3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4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3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6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3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2.</w:t>
      </w:r>
      <w:r>
        <w:rPr/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3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3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дачи и рассмотрения жалоб на решения и действия (бездействие) многофункционального центра, его работников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4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4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4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39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r:id="rId1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.6 настоящей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Tex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явители имеют право на обжалование действий (бездействий) должностного лица,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Каменноовражского сельсовета «Сельские новости», а так же разместить в информационно-телекоммуникационной сети «Интернет» на официальном сайте администрации Каменноовражского сельсовета Неверкин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kamennoovrazhskoe.</w:t>
      </w:r>
      <w:r>
        <w:rPr>
          <w:sz w:val="28"/>
          <w:szCs w:val="28"/>
          <w:lang w:val="en-US"/>
        </w:rPr>
        <w:t>never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i/>
          <w:color w:val="99CC00"/>
          <w:szCs w:val="28"/>
        </w:rPr>
        <w:t>/</w:t>
      </w:r>
      <w:r>
        <w:rPr>
          <w:sz w:val="28"/>
          <w:szCs w:val="28"/>
        </w:rPr>
        <w:t>и портале государственных и муниципальных услуг Пензенской области: htt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Каменноовражского сельсовета  В.А. Гриши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ноовражского сельсовета                                                             В.А. Гр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ркинского района Пензенской области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eastAsia="Calibri"/>
      <w:b/>
      <w:color w:val="00000A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eastAsia="Calibri"/>
      <w:b/>
      <w:color w:val="00000A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B70A57E1A8E0CE8431FC2D6B2BD78A267FB2512B45703B446F26C64162ABDF9852D3B017ACE116m8eFF" TargetMode="External"/><Relationship Id="rId4" Type="http://schemas.openxmlformats.org/officeDocument/2006/relationships/hyperlink" Target="consultantplus://offline/ref=FAFA6B8493E866A2A2C4AFA44D825658DEE96D1BB0B56001710A4DE21A491577A00C60A5DA76FF7Dn0kAF" TargetMode="External"/><Relationship Id="rId5" Type="http://schemas.openxmlformats.org/officeDocument/2006/relationships/hyperlink" Target="consultantplus://offline/ref=D94419AF6603781F090A24B5636A56C6CC41747629476637A350D24E9271E14D4EE825A485A2A849UDlAF" TargetMode="External"/><Relationship Id="rId6" Type="http://schemas.openxmlformats.org/officeDocument/2006/relationships/hyperlink" Target="consultantplus://offline/ref=D94419AF6603781F090A24B5636A56C6CC41747629476637A350D24E9271E14D4EE825A485A2A849UDlCF" TargetMode="External"/><Relationship Id="rId7" Type="http://schemas.openxmlformats.org/officeDocument/2006/relationships/hyperlink" Target="consultantplus://offline/ref=C61D64D41BAEA13D8F25FC34EBC69B123C2AE606B2DC41C1ED6D3A9EB8A12087CB16ABB4B0A8E809j2nDF" TargetMode="External"/><Relationship Id="rId8" Type="http://schemas.openxmlformats.org/officeDocument/2006/relationships/hyperlink" Target="consultantplus://offline/ref=C1281DFDBEF488ADB95BF3AA5562AFB19D399E736E15FF886F2195D350DF32384141C42D4102EBA8CEp7F" TargetMode="External"/><Relationship Id="rId9" Type="http://schemas.openxmlformats.org/officeDocument/2006/relationships/hyperlink" Target="consultantplus://offline/ref=6158804F61BFF3B88CEAA8829C4330135E76C226AF8DCB9F83E7203FA67888BCF860CC1B91FFD312k2pFF" TargetMode="External"/><Relationship Id="rId10" Type="http://schemas.openxmlformats.org/officeDocument/2006/relationships/hyperlink" Target="consultantplus://offline/ref=0C3EC111018086976B0689A120177EDBE6B2E1F812589C75471E279D0FF264FBEC75E2B4FD655F1Fy6BFG" TargetMode="External"/><Relationship Id="rId11" Type="http://schemas.openxmlformats.org/officeDocument/2006/relationships/hyperlink" Target="consultantplus://offline/ref=E390BA4A3FF2BCFD2DC0632B43FBDCBEA19CB4770CD33968E61077E5DA088820999D061C85BBF3B227C1G" TargetMode="External"/><Relationship Id="rId12" Type="http://schemas.openxmlformats.org/officeDocument/2006/relationships/hyperlink" Target="consultantplus://offline/ref=03EC4C75CC20612451E05EDE54B84258CF75E53A312ADDED9DE1C73BCEAD8426B6179F5031FEB7FC4BD2G" TargetMode="External"/><Relationship Id="rId13" Type="http://schemas.openxmlformats.org/officeDocument/2006/relationships/hyperlink" Target="consultantplus://offline/ref=1B7326BC188BAEFCC78E8C4D8496726E3351869957689C83C2EF6C6D07CBF9F8162710A954B7B6EAk1E5G" TargetMode="External"/><Relationship Id="rId14" Type="http://schemas.openxmlformats.org/officeDocument/2006/relationships/hyperlink" Target="consultantplus://offline/ref=1B7326BC188BAEFCC78E8C4D8496726E3351869957689C83C2EF6C6D07CBF9F8162710A954B7B6EAk1E5G" TargetMode="External"/><Relationship Id="rId15" Type="http://schemas.openxmlformats.org/officeDocument/2006/relationships/hyperlink" Target="consultantplus://offline/ref=CF2E04729FE8D414552EF5A7AA9D7CA1ECF4AA379584858CB6F9EA983C2D19ADA634D8FC93X9RFI" TargetMode="External"/><Relationship Id="rId16" Type="http://schemas.openxmlformats.org/officeDocument/2006/relationships/hyperlink" Target="consultantplus://offline/ref=E8B70A57E1A8E0CE8431FC2D6B2BD78A267FB2512B45703B446F26C64162ABDF9852D3B017ACE116m8eFF" TargetMode="External"/><Relationship Id="rId17" Type="http://schemas.openxmlformats.org/officeDocument/2006/relationships/hyperlink" Target="consultantplus://offline/ref=FAFA6B8493E866A2A2C4AFA44D825658DEE96D1BB0B56001710A4DE21A491577A00C60A5DA76FF7Dn0kAF" TargetMode="External"/><Relationship Id="rId18" Type="http://schemas.openxmlformats.org/officeDocument/2006/relationships/hyperlink" Target="consultantplus://offline/ref=D94419AF6603781F090A24B5636A56C6CC41747629476637A350D24E9271E14D4EE825A485A2A849UDlAF" TargetMode="External"/><Relationship Id="rId19" Type="http://schemas.openxmlformats.org/officeDocument/2006/relationships/hyperlink" Target="consultantplus://offline/ref=D94419AF6603781F090A24B5636A56C6CC41747629476637A350D24E9271E14D4EE825A485A2A849UDlCF" TargetMode="External"/><Relationship Id="rId20" Type="http://schemas.openxmlformats.org/officeDocument/2006/relationships/hyperlink" Target="consultantplus://offline/ref=C61D64D41BAEA13D8F25FC34EBC69B123C2AE606B2DC41C1ED6D3A9EB8A12087CB16ABB4B0A8E809j2nDF" TargetMode="External"/><Relationship Id="rId21" Type="http://schemas.openxmlformats.org/officeDocument/2006/relationships/hyperlink" Target="consultantplus://offline/ref=C1281DFDBEF488ADB95BF3AA5562AFB19D399E736E15FF886F2195D350DF32384141C42D4102EBA8CEp7F" TargetMode="External"/><Relationship Id="rId22" Type="http://schemas.openxmlformats.org/officeDocument/2006/relationships/hyperlink" Target="consultantplus://offline/ref=6158804F61BFF3B88CEAA8829C4330135E76C226AF8DCB9F83E7203FA67888BCF860CC1B91FFD312k2pFF" TargetMode="External"/><Relationship Id="rId23" Type="http://schemas.openxmlformats.org/officeDocument/2006/relationships/hyperlink" Target="consultantplus://offline/ref=0C3EC111018086976B0689A120177EDBE6B2E1F812589C75471E279D0FF264FBEC75E2B4FD655F1Fy6BFG" TargetMode="External"/><Relationship Id="rId24" Type="http://schemas.openxmlformats.org/officeDocument/2006/relationships/hyperlink" Target="consultantplus://offline/ref=E390BA4A3FF2BCFD2DC0632B43FBDCBEA19CB4770CD33968E61077E5DA088820999D061C85BBF3B227C1G" TargetMode="External"/><Relationship Id="rId25" Type="http://schemas.openxmlformats.org/officeDocument/2006/relationships/hyperlink" Target="consultantplus://offline/ref=03EC4C75CC20612451E05EDE54B84258CF75E53A312ADDED9DE1C73BCEAD8426B6179F5031FEB7FC4BD2G" TargetMode="External"/><Relationship Id="rId26" Type="http://schemas.openxmlformats.org/officeDocument/2006/relationships/hyperlink" Target="consultantplus://offline/ref=1B7326BC188BAEFCC78E8C4D8496726E3351869957689C83C2EF6C6D07CBF9F8162710A954B7B6EAk1E5G" TargetMode="External"/><Relationship Id="rId27" Type="http://schemas.openxmlformats.org/officeDocument/2006/relationships/hyperlink" Target="consultantplus://offline/ref=1B7326BC188BAEFCC78E8C4D8496726E3351869957689C83C2EF6C6D07CBF9F8162710A954B7B6EAk1E5G" TargetMode="External"/><Relationship Id="rId28" Type="http://schemas.openxmlformats.org/officeDocument/2006/relationships/hyperlink" Target="consultantplus://offline/ref=CF2E04729FE8D414552EF5A7AA9D7CA1ECF4AA379584858CB6F9EA983C2D19ADA634D8FC93X9RFI" TargetMode="External"/><Relationship Id="rId29" Type="http://schemas.openxmlformats.org/officeDocument/2006/relationships/hyperlink" Target="consultantplus://offline/ref=E8B70A57E1A8E0CE8431FC2D6B2BD78A267FB2512B45703B446F26C64162ABDF9852D3B017ACE116m8eFF" TargetMode="External"/><Relationship Id="rId30" Type="http://schemas.openxmlformats.org/officeDocument/2006/relationships/hyperlink" Target="consultantplus://offline/ref=FAFA6B8493E866A2A2C4AFA44D825658DEE96D1BB0B56001710A4DE21A491577A00C60A5DA76FF7Dn0kAF" TargetMode="External"/><Relationship Id="rId31" Type="http://schemas.openxmlformats.org/officeDocument/2006/relationships/hyperlink" Target="consultantplus://offline/ref=D94419AF6603781F090A24B5636A56C6CC41747629476637A350D24E9271E14D4EE825A485A2A849UDlAF" TargetMode="External"/><Relationship Id="rId32" Type="http://schemas.openxmlformats.org/officeDocument/2006/relationships/hyperlink" Target="consultantplus://offline/ref=D94419AF6603781F090A24B5636A56C6CC41747629476637A350D24E9271E14D4EE825A485A2A849UDlCF" TargetMode="External"/><Relationship Id="rId33" Type="http://schemas.openxmlformats.org/officeDocument/2006/relationships/hyperlink" Target="consultantplus://offline/ref=C61D64D41BAEA13D8F25FC34EBC69B123C2AE606B2DC41C1ED6D3A9EB8A12087CB16ABB4B0A8E809j2nDF" TargetMode="External"/><Relationship Id="rId34" Type="http://schemas.openxmlformats.org/officeDocument/2006/relationships/hyperlink" Target="consultantplus://offline/ref=C1281DFDBEF488ADB95BF3AA5562AFB19D399E736E15FF886F2195D350DF32384141C42D4102EBA8CEp7F" TargetMode="External"/><Relationship Id="rId35" Type="http://schemas.openxmlformats.org/officeDocument/2006/relationships/hyperlink" Target="consultantplus://offline/ref=6158804F61BFF3B88CEAA8829C4330135E76C226AF8DCB9F83E7203FA67888BCF860CC1B91FFD312k2pFF" TargetMode="External"/><Relationship Id="rId36" Type="http://schemas.openxmlformats.org/officeDocument/2006/relationships/hyperlink" Target="consultantplus://offline/ref=0C3EC111018086976B0689A120177EDBE6B2E1F812589C75471E279D0FF264FBEC75E2B4FD655F1Fy6BFG" TargetMode="External"/><Relationship Id="rId37" Type="http://schemas.openxmlformats.org/officeDocument/2006/relationships/hyperlink" Target="consultantplus://offline/ref=E390BA4A3FF2BCFD2DC0632B43FBDCBEA19CB4770CD33968E61077E5DA088820999D061C85BBF3B227C1G" TargetMode="External"/><Relationship Id="rId38" Type="http://schemas.openxmlformats.org/officeDocument/2006/relationships/hyperlink" Target="consultantplus://offline/ref=03EC4C75CC20612451E05EDE54B84258CF75E53A312ADDED9DE1C73BCEAD8426B6179F5031FEB7FC4BD2G" TargetMode="External"/><Relationship Id="rId39" Type="http://schemas.openxmlformats.org/officeDocument/2006/relationships/hyperlink" Target="consultantplus://offline/ref=1B7326BC188BAEFCC78E8C4D8496726E3351869957689C83C2EF6C6D07CBF9F8162710A954B7B6EAk1E5G" TargetMode="External"/><Relationship Id="rId40" Type="http://schemas.openxmlformats.org/officeDocument/2006/relationships/hyperlink" Target="consultantplus://offline/ref=1B7326BC188BAEFCC78E8C4D8496726E3351869957689C83C2EF6C6D07CBF9F8162710A954B7B6EAk1E5G" TargetMode="External"/><Relationship Id="rId41" Type="http://schemas.openxmlformats.org/officeDocument/2006/relationships/hyperlink" Target="consultantplus://offline/ref=CF2E04729FE8D414552EF5A7AA9D7CA1ECF4AA379584858CB6F9EA983C2D19ADA634D8FC93X9RFI" TargetMode="External"/><Relationship Id="rId42" Type="http://schemas.openxmlformats.org/officeDocument/2006/relationships/hyperlink" Target="consultantplus://offline/ref=E8B70A57E1A8E0CE8431FC2D6B2BD78A267FB2512B45703B446F26C64162ABDF9852D3B017ACE116m8eFF" TargetMode="External"/><Relationship Id="rId43" Type="http://schemas.openxmlformats.org/officeDocument/2006/relationships/hyperlink" Target="consultantplus://offline/ref=FAFA6B8493E866A2A2C4AFA44D825658DEE96D1BB0B56001710A4DE21A491577A00C60A5DA76FF7Dn0kAF" TargetMode="External"/><Relationship Id="rId44" Type="http://schemas.openxmlformats.org/officeDocument/2006/relationships/hyperlink" Target="consultantplus://offline/ref=D94419AF6603781F090A24B5636A56C6CC41747629476637A350D24E9271E14D4EE825A485A2A849UDlAF" TargetMode="External"/><Relationship Id="rId45" Type="http://schemas.openxmlformats.org/officeDocument/2006/relationships/hyperlink" Target="consultantplus://offline/ref=D94419AF6603781F090A24B5636A56C6CC41747629476637A350D24E9271E14D4EE825A485A2A849UDlCF" TargetMode="External"/><Relationship Id="rId46" Type="http://schemas.openxmlformats.org/officeDocument/2006/relationships/hyperlink" Target="consultantplus://offline/ref=C61D64D41BAEA13D8F25FC34EBC69B123C2AE606B2DC41C1ED6D3A9EB8A12087CB16ABB4B0A8E809j2nDF" TargetMode="External"/><Relationship Id="rId47" Type="http://schemas.openxmlformats.org/officeDocument/2006/relationships/hyperlink" Target="consultantplus://offline/ref=C1281DFDBEF488ADB95BF3AA5562AFB19D399E736E15FF886F2195D350DF32384141C42D4102EBA8CEp7F" TargetMode="External"/><Relationship Id="rId48" Type="http://schemas.openxmlformats.org/officeDocument/2006/relationships/hyperlink" Target="consultantplus://offline/ref=6158804F61BFF3B88CEAA8829C4330135E76C226AF8DCB9F83E7203FA67888BCF860CC1B91FFD312k2pFF" TargetMode="External"/><Relationship Id="rId49" Type="http://schemas.openxmlformats.org/officeDocument/2006/relationships/hyperlink" Target="consultantplus://offline/ref=0C3EC111018086976B0689A120177EDBE6B2E1F812589C75471E279D0FF264FBEC75E2B4FD655F1Fy6BFG" TargetMode="External"/><Relationship Id="rId50" Type="http://schemas.openxmlformats.org/officeDocument/2006/relationships/hyperlink" Target="consultantplus://offline/ref=E390BA4A3FF2BCFD2DC0632B43FBDCBEA19CB4770CD33968E61077E5DA088820999D061C85BBF3B227C1G" TargetMode="External"/><Relationship Id="rId51" Type="http://schemas.openxmlformats.org/officeDocument/2006/relationships/hyperlink" Target="consultantplus://offline/ref=03EC4C75CC20612451E05EDE54B84258CF75E53A312ADDED9DE1C73BCEAD8426B6179F5031FEB7FC4BD2G" TargetMode="External"/><Relationship Id="rId52" Type="http://schemas.openxmlformats.org/officeDocument/2006/relationships/hyperlink" Target="consultantplus://offline/ref=1B7326BC188BAEFCC78E8C4D8496726E3351869957689C83C2EF6C6D07CBF9F8162710A954B7B6EAk1E5G" TargetMode="External"/><Relationship Id="rId53" Type="http://schemas.openxmlformats.org/officeDocument/2006/relationships/hyperlink" Target="consultantplus://offline/ref=1B7326BC188BAEFCC78E8C4D8496726E3351869957689C83C2EF6C6D07CBF9F8162710A954B7B6EAk1E5G" TargetMode="External"/><Relationship Id="rId54" Type="http://schemas.openxmlformats.org/officeDocument/2006/relationships/hyperlink" Target="consultantplus://offline/ref=CF2E04729FE8D414552EF5A7AA9D7CA1ECF4AA379584858CB6F9EA983C2D19ADA634D8FC93X9RFI" TargetMode="External"/><Relationship Id="rId55" Type="http://schemas.openxmlformats.org/officeDocument/2006/relationships/hyperlink" Target="consultantplus://offline/ref=E8B70A57E1A8E0CE8431FC2D6B2BD78A267FB2512B45703B446F26C64162ABDF9852D3B017ACE116m8eFF" TargetMode="External"/><Relationship Id="rId56" Type="http://schemas.openxmlformats.org/officeDocument/2006/relationships/hyperlink" Target="consultantplus://offline/ref=FAFA6B8493E866A2A2C4AFA44D825658DEE96D1BB0B56001710A4DE21A491577A00C60A5DA76FF7Dn0kAF" TargetMode="External"/><Relationship Id="rId57" Type="http://schemas.openxmlformats.org/officeDocument/2006/relationships/hyperlink" Target="consultantplus://offline/ref=D94419AF6603781F090A24B5636A56C6CC41747629476637A350D24E9271E14D4EE825A485A2A849UDlAF" TargetMode="External"/><Relationship Id="rId58" Type="http://schemas.openxmlformats.org/officeDocument/2006/relationships/hyperlink" Target="consultantplus://offline/ref=D94419AF6603781F090A24B5636A56C6CC41747629476637A350D24E9271E14D4EE825A485A2A849UDlCF" TargetMode="External"/><Relationship Id="rId59" Type="http://schemas.openxmlformats.org/officeDocument/2006/relationships/hyperlink" Target="consultantplus://offline/ref=C61D64D41BAEA13D8F25FC34EBC69B123C2AE606B2DC41C1ED6D3A9EB8A12087CB16ABB4B0A8E809j2nDF" TargetMode="External"/><Relationship Id="rId60" Type="http://schemas.openxmlformats.org/officeDocument/2006/relationships/hyperlink" Target="consultantplus://offline/ref=C1281DFDBEF488ADB95BF3AA5562AFB19D399E736E15FF886F2195D350DF32384141C42D4102EBA8CEp7F" TargetMode="External"/><Relationship Id="rId61" Type="http://schemas.openxmlformats.org/officeDocument/2006/relationships/hyperlink" Target="consultantplus://offline/ref=6158804F61BFF3B88CEAA8829C4330135E76C226AF8DCB9F83E7203FA67888BCF860CC1B91FFD312k2pFF" TargetMode="External"/><Relationship Id="rId62" Type="http://schemas.openxmlformats.org/officeDocument/2006/relationships/hyperlink" Target="consultantplus://offline/ref=0C3EC111018086976B0689A120177EDBE6B2E1F812589C75471E279D0FF264FBEC75E2B4FD655F1Fy6BFG" TargetMode="External"/><Relationship Id="rId63" Type="http://schemas.openxmlformats.org/officeDocument/2006/relationships/hyperlink" Target="consultantplus://offline/ref=E390BA4A3FF2BCFD2DC0632B43FBDCBEA19CB4770CD33968E61077E5DA088820999D061C85BBF3B227C1G" TargetMode="External"/><Relationship Id="rId64" Type="http://schemas.openxmlformats.org/officeDocument/2006/relationships/hyperlink" Target="consultantplus://offline/ref=03EC4C75CC20612451E05EDE54B84258CF75E53A312ADDED9DE1C73BCEAD8426B6179F5031FEB7FC4BD2G" TargetMode="External"/><Relationship Id="rId65" Type="http://schemas.openxmlformats.org/officeDocument/2006/relationships/hyperlink" Target="consultantplus://offline/ref=1B7326BC188BAEFCC78E8C4D8496726E3351869957689C83C2EF6C6D07CBF9F8162710A954B7B6EAk1E5G" TargetMode="External"/><Relationship Id="rId66" Type="http://schemas.openxmlformats.org/officeDocument/2006/relationships/hyperlink" Target="consultantplus://offline/ref=1B7326BC188BAEFCC78E8C4D8496726E3351869957689C83C2EF6C6D07CBF9F8162710A954B7B6EAk1E5G" TargetMode="External"/><Relationship Id="rId67" Type="http://schemas.openxmlformats.org/officeDocument/2006/relationships/hyperlink" Target="consultantplus://offline/ref=CF2E04729FE8D414552EF5A7AA9D7CA1ECF4AA379584858CB6F9EA983C2D19ADA634D8FC93X9RFI" TargetMode="External"/><Relationship Id="rId68" Type="http://schemas.openxmlformats.org/officeDocument/2006/relationships/hyperlink" Target="consultantplus://offline/ref=E8B70A57E1A8E0CE8431FC2D6B2BD78A267FB2512B45703B446F26C64162ABDF9852D3B017ACE116m8eFF" TargetMode="External"/><Relationship Id="rId69" Type="http://schemas.openxmlformats.org/officeDocument/2006/relationships/hyperlink" Target="consultantplus://offline/ref=FAFA6B8493E866A2A2C4AFA44D825658DEE96D1BB0B56001710A4DE21A491577A00C60A5DA76FF7Dn0kAF" TargetMode="External"/><Relationship Id="rId70" Type="http://schemas.openxmlformats.org/officeDocument/2006/relationships/hyperlink" Target="consultantplus://offline/ref=D94419AF6603781F090A24B5636A56C6CC41747629476637A350D24E9271E14D4EE825A485A2A849UDlAF" TargetMode="External"/><Relationship Id="rId71" Type="http://schemas.openxmlformats.org/officeDocument/2006/relationships/hyperlink" Target="consultantplus://offline/ref=D94419AF6603781F090A24B5636A56C6CC41747629476637A350D24E9271E14D4EE825A485A2A849UDlCF" TargetMode="External"/><Relationship Id="rId72" Type="http://schemas.openxmlformats.org/officeDocument/2006/relationships/hyperlink" Target="consultantplus://offline/ref=C61D64D41BAEA13D8F25FC34EBC69B123C2AE606B2DC41C1ED6D3A9EB8A12087CB16ABB4B0A8E809j2nDF" TargetMode="External"/><Relationship Id="rId73" Type="http://schemas.openxmlformats.org/officeDocument/2006/relationships/hyperlink" Target="consultantplus://offline/ref=C1281DFDBEF488ADB95BF3AA5562AFB19D399E736E15FF886F2195D350DF32384141C42D4102EBA8CEp7F" TargetMode="External"/><Relationship Id="rId74" Type="http://schemas.openxmlformats.org/officeDocument/2006/relationships/hyperlink" Target="consultantplus://offline/ref=6158804F61BFF3B88CEAA8829C4330135E76C226AF8DCB9F83E7203FA67888BCF860CC1B91FFD312k2pFF" TargetMode="External"/><Relationship Id="rId75" Type="http://schemas.openxmlformats.org/officeDocument/2006/relationships/hyperlink" Target="consultantplus://offline/ref=0C3EC111018086976B0689A120177EDBE6B2E1F812589C75471E279D0FF264FBEC75E2B4FD655F1Fy6BFG" TargetMode="External"/><Relationship Id="rId76" Type="http://schemas.openxmlformats.org/officeDocument/2006/relationships/hyperlink" Target="consultantplus://offline/ref=E390BA4A3FF2BCFD2DC0632B43FBDCBEA19CB4770CD33968E61077E5DA088820999D061C85BBF3B227C1G" TargetMode="External"/><Relationship Id="rId77" Type="http://schemas.openxmlformats.org/officeDocument/2006/relationships/hyperlink" Target="consultantplus://offline/ref=03EC4C75CC20612451E05EDE54B84258CF75E53A312ADDED9DE1C73BCEAD8426B6179F5031FEB7FC4BD2G" TargetMode="External"/><Relationship Id="rId78" Type="http://schemas.openxmlformats.org/officeDocument/2006/relationships/hyperlink" Target="consultantplus://offline/ref=1B7326BC188BAEFCC78E8C4D8496726E3351869957689C83C2EF6C6D07CBF9F8162710A954B7B6EAk1E5G" TargetMode="External"/><Relationship Id="rId79" Type="http://schemas.openxmlformats.org/officeDocument/2006/relationships/hyperlink" Target="consultantplus://offline/ref=1B7326BC188BAEFCC78E8C4D8496726E3351869957689C83C2EF6C6D07CBF9F8162710A954B7B6EAk1E5G" TargetMode="External"/><Relationship Id="rId80" Type="http://schemas.openxmlformats.org/officeDocument/2006/relationships/hyperlink" Target="consultantplus://offline/ref=CF2E04729FE8D414552EF5A7AA9D7CA1ECF4AA379584858CB6F9EA983C2D19ADA634D8FC93X9RFI" TargetMode="External"/><Relationship Id="rId81" Type="http://schemas.openxmlformats.org/officeDocument/2006/relationships/hyperlink" Target="consultantplus://offline/ref=E8B70A57E1A8E0CE8431FC2D6B2BD78A267FB2512B45703B446F26C64162ABDF9852D3B017ACE116m8eFF" TargetMode="External"/><Relationship Id="rId82" Type="http://schemas.openxmlformats.org/officeDocument/2006/relationships/hyperlink" Target="consultantplus://offline/ref=FAFA6B8493E866A2A2C4AFA44D825658DEE96D1BB0B56001710A4DE21A491577A00C60A5DA76FF7Dn0kAF" TargetMode="External"/><Relationship Id="rId83" Type="http://schemas.openxmlformats.org/officeDocument/2006/relationships/hyperlink" Target="consultantplus://offline/ref=D94419AF6603781F090A24B5636A56C6CC41747629476637A350D24E9271E14D4EE825A485A2A849UDlAF" TargetMode="External"/><Relationship Id="rId84" Type="http://schemas.openxmlformats.org/officeDocument/2006/relationships/hyperlink" Target="consultantplus://offline/ref=D94419AF6603781F090A24B5636A56C6CC41747629476637A350D24E9271E14D4EE825A485A2A849UDlCF" TargetMode="External"/><Relationship Id="rId85" Type="http://schemas.openxmlformats.org/officeDocument/2006/relationships/hyperlink" Target="consultantplus://offline/ref=C61D64D41BAEA13D8F25FC34EBC69B123C2AE606B2DC41C1ED6D3A9EB8A12087CB16ABB4B0A8E809j2nDF" TargetMode="External"/><Relationship Id="rId86" Type="http://schemas.openxmlformats.org/officeDocument/2006/relationships/hyperlink" Target="consultantplus://offline/ref=C1281DFDBEF488ADB95BF3AA5562AFB19D399E736E15FF886F2195D350DF32384141C42D4102EBA8CEp7F" TargetMode="External"/><Relationship Id="rId87" Type="http://schemas.openxmlformats.org/officeDocument/2006/relationships/hyperlink" Target="consultantplus://offline/ref=6158804F61BFF3B88CEAA8829C4330135E76C226AF8DCB9F83E7203FA67888BCF860CC1B91FFD312k2pFF" TargetMode="External"/><Relationship Id="rId88" Type="http://schemas.openxmlformats.org/officeDocument/2006/relationships/hyperlink" Target="consultantplus://offline/ref=0C3EC111018086976B0689A120177EDBE6B2E1F812589C75471E279D0FF264FBEC75E2B4FD655F1Fy6BFG" TargetMode="External"/><Relationship Id="rId89" Type="http://schemas.openxmlformats.org/officeDocument/2006/relationships/hyperlink" Target="consultantplus://offline/ref=E390BA4A3FF2BCFD2DC0632B43FBDCBEA19CB4770CD33968E61077E5DA088820999D061C85BBF3B227C1G" TargetMode="External"/><Relationship Id="rId90" Type="http://schemas.openxmlformats.org/officeDocument/2006/relationships/hyperlink" Target="consultantplus://offline/ref=03EC4C75CC20612451E05EDE54B84258CF75E53A312ADDED9DE1C73BCEAD8426B6179F5031FEB7FC4BD2G" TargetMode="External"/><Relationship Id="rId91" Type="http://schemas.openxmlformats.org/officeDocument/2006/relationships/hyperlink" Target="consultantplus://offline/ref=1B7326BC188BAEFCC78E8C4D8496726E3351869957689C83C2EF6C6D07CBF9F8162710A954B7B6EAk1E5G" TargetMode="External"/><Relationship Id="rId92" Type="http://schemas.openxmlformats.org/officeDocument/2006/relationships/hyperlink" Target="consultantplus://offline/ref=1B7326BC188BAEFCC78E8C4D8496726E3351869957689C83C2EF6C6D07CBF9F8162710A954B7B6EAk1E5G" TargetMode="External"/><Relationship Id="rId93" Type="http://schemas.openxmlformats.org/officeDocument/2006/relationships/hyperlink" Target="consultantplus://offline/ref=CF2E04729FE8D414552EF5A7AA9D7CA1ECF4AA379584858CB6F9EA983C2D19ADA634D8FC93X9RFI" TargetMode="External"/><Relationship Id="rId94" Type="http://schemas.openxmlformats.org/officeDocument/2006/relationships/hyperlink" Target="consultantplus://offline/ref=E8B70A57E1A8E0CE8431FC2D6B2BD78A267FB2512B45703B446F26C64162ABDF9852D3B017ACE116m8eFF" TargetMode="External"/><Relationship Id="rId95" Type="http://schemas.openxmlformats.org/officeDocument/2006/relationships/hyperlink" Target="consultantplus://offline/ref=FAFA6B8493E866A2A2C4AFA44D825658DEE96D1BB0B56001710A4DE21A491577A00C60A5DA76FF7Dn0kAF" TargetMode="External"/><Relationship Id="rId96" Type="http://schemas.openxmlformats.org/officeDocument/2006/relationships/hyperlink" Target="consultantplus://offline/ref=D94419AF6603781F090A24B5636A56C6CC41747629476637A350D24E9271E14D4EE825A485A2A849UDlAF" TargetMode="External"/><Relationship Id="rId97" Type="http://schemas.openxmlformats.org/officeDocument/2006/relationships/hyperlink" Target="consultantplus://offline/ref=D94419AF6603781F090A24B5636A56C6CC41747629476637A350D24E9271E14D4EE825A485A2A849UDlCF" TargetMode="External"/><Relationship Id="rId98" Type="http://schemas.openxmlformats.org/officeDocument/2006/relationships/hyperlink" Target="consultantplus://offline/ref=C61D64D41BAEA13D8F25FC34EBC69B123C2AE606B2DC41C1ED6D3A9EB8A12087CB16ABB4B0A8E809j2nDF" TargetMode="External"/><Relationship Id="rId99" Type="http://schemas.openxmlformats.org/officeDocument/2006/relationships/hyperlink" Target="consultantplus://offline/ref=C1281DFDBEF488ADB95BF3AA5562AFB19D399E736E15FF886F2195D350DF32384141C42D4102EBA8CEp7F" TargetMode="External"/><Relationship Id="rId100" Type="http://schemas.openxmlformats.org/officeDocument/2006/relationships/hyperlink" Target="consultantplus://offline/ref=6158804F61BFF3B88CEAA8829C4330135E76C226AF8DCB9F83E7203FA67888BCF860CC1B91FFD312k2pFF" TargetMode="External"/><Relationship Id="rId101" Type="http://schemas.openxmlformats.org/officeDocument/2006/relationships/hyperlink" Target="consultantplus://offline/ref=0C3EC111018086976B0689A120177EDBE6B2E1F812589C75471E279D0FF264FBEC75E2B4FD655F1Fy6BFG" TargetMode="External"/><Relationship Id="rId102" Type="http://schemas.openxmlformats.org/officeDocument/2006/relationships/hyperlink" Target="consultantplus://offline/ref=E390BA4A3FF2BCFD2DC0632B43FBDCBEA19CB4770CD33968E61077E5DA088820999D061C85BBF3B227C1G" TargetMode="External"/><Relationship Id="rId103" Type="http://schemas.openxmlformats.org/officeDocument/2006/relationships/hyperlink" Target="consultantplus://offline/ref=03EC4C75CC20612451E05EDE54B84258CF75E53A312ADDED9DE1C73BCEAD8426B6179F5031FEB7FC4BD2G" TargetMode="External"/><Relationship Id="rId104" Type="http://schemas.openxmlformats.org/officeDocument/2006/relationships/hyperlink" Target="consultantplus://offline/ref=1B7326BC188BAEFCC78E8C4D8496726E3351869957689C83C2EF6C6D07CBF9F8162710A954B7B6EAk1E5G" TargetMode="External"/><Relationship Id="rId105" Type="http://schemas.openxmlformats.org/officeDocument/2006/relationships/hyperlink" Target="consultantplus://offline/ref=1B7326BC188BAEFCC78E8C4D8496726E3351869957689C83C2EF6C6D07CBF9F8162710A954B7B6EAk1E5G" TargetMode="External"/><Relationship Id="rId106" Type="http://schemas.openxmlformats.org/officeDocument/2006/relationships/hyperlink" Target="consultantplus://offline/ref=CF2E04729FE8D414552EF5A7AA9D7CA1ECF4AA379584858CB6F9EA983C2D19ADA634D8FC93X9RFI" TargetMode="External"/><Relationship Id="rId107" Type="http://schemas.openxmlformats.org/officeDocument/2006/relationships/hyperlink" Target="consultantplus://offline/ref=E8B70A57E1A8E0CE8431FC2D6B2BD78A267FB2512B45703B446F26C64162ABDF9852D3B017ACE116m8eFF" TargetMode="External"/><Relationship Id="rId108" Type="http://schemas.openxmlformats.org/officeDocument/2006/relationships/hyperlink" Target="consultantplus://offline/ref=FAFA6B8493E866A2A2C4AFA44D825658DEE96D1BB0B56001710A4DE21A491577A00C60A5DA76FF7Dn0kAF" TargetMode="External"/><Relationship Id="rId109" Type="http://schemas.openxmlformats.org/officeDocument/2006/relationships/hyperlink" Target="consultantplus://offline/ref=D94419AF6603781F090A24B5636A56C6CC41747629476637A350D24E9271E14D4EE825A485A2A849UDlAF" TargetMode="External"/><Relationship Id="rId110" Type="http://schemas.openxmlformats.org/officeDocument/2006/relationships/hyperlink" Target="consultantplus://offline/ref=D94419AF6603781F090A24B5636A56C6CC41747629476637A350D24E9271E14D4EE825A485A2A849UDlCF" TargetMode="External"/><Relationship Id="rId111" Type="http://schemas.openxmlformats.org/officeDocument/2006/relationships/hyperlink" Target="consultantplus://offline/ref=C61D64D41BAEA13D8F25FC34EBC69B123C2AE606B2DC41C1ED6D3A9EB8A12087CB16ABB4B0A8E809j2nDF" TargetMode="External"/><Relationship Id="rId112" Type="http://schemas.openxmlformats.org/officeDocument/2006/relationships/hyperlink" Target="consultantplus://offline/ref=C1281DFDBEF488ADB95BF3AA5562AFB19D399E736E15FF886F2195D350DF32384141C42D4102EBA8CEp7F" TargetMode="External"/><Relationship Id="rId113" Type="http://schemas.openxmlformats.org/officeDocument/2006/relationships/hyperlink" Target="consultantplus://offline/ref=6158804F61BFF3B88CEAA8829C4330135E76C226AF8DCB9F83E7203FA67888BCF860CC1B91FFD312k2pFF" TargetMode="External"/><Relationship Id="rId114" Type="http://schemas.openxmlformats.org/officeDocument/2006/relationships/hyperlink" Target="consultantplus://offline/ref=0C3EC111018086976B0689A120177EDBE6B2E1F812589C75471E279D0FF264FBEC75E2B4FD655F1Fy6BFG" TargetMode="External"/><Relationship Id="rId115" Type="http://schemas.openxmlformats.org/officeDocument/2006/relationships/hyperlink" Target="consultantplus://offline/ref=E390BA4A3FF2BCFD2DC0632B43FBDCBEA19CB4770CD33968E61077E5DA088820999D061C85BBF3B227C1G" TargetMode="External"/><Relationship Id="rId116" Type="http://schemas.openxmlformats.org/officeDocument/2006/relationships/hyperlink" Target="consultantplus://offline/ref=03EC4C75CC20612451E05EDE54B84258CF75E53A312ADDED9DE1C73BCEAD8426B6179F5031FEB7FC4BD2G" TargetMode="External"/><Relationship Id="rId117" Type="http://schemas.openxmlformats.org/officeDocument/2006/relationships/hyperlink" Target="consultantplus://offline/ref=1B7326BC188BAEFCC78E8C4D8496726E3351869957689C83C2EF6C6D07CBF9F8162710A954B7B6EAk1E5G" TargetMode="External"/><Relationship Id="rId118" Type="http://schemas.openxmlformats.org/officeDocument/2006/relationships/hyperlink" Target="consultantplus://offline/ref=1B7326BC188BAEFCC78E8C4D8496726E3351869957689C83C2EF6C6D07CBF9F8162710A954B7B6EAk1E5G" TargetMode="External"/><Relationship Id="rId119" Type="http://schemas.openxmlformats.org/officeDocument/2006/relationships/hyperlink" Target="consultantplus://offline/ref=CF2E04729FE8D414552EF5A7AA9D7CA1ECF4AA379584858CB6F9EA983C2D19ADA634D8FC93X9RFI" TargetMode="External"/><Relationship Id="rId120" Type="http://schemas.openxmlformats.org/officeDocument/2006/relationships/hyperlink" Target="consultantplus://offline/ref=E8B70A57E1A8E0CE8431FC2D6B2BD78A267FB2512B45703B446F26C64162ABDF9852D3B017ACE116m8eFF" TargetMode="External"/><Relationship Id="rId121" Type="http://schemas.openxmlformats.org/officeDocument/2006/relationships/hyperlink" Target="consultantplus://offline/ref=FAFA6B8493E866A2A2C4AFA44D825658DEE96D1BB0B56001710A4DE21A491577A00C60A5DA76FF7Dn0kAF" TargetMode="External"/><Relationship Id="rId122" Type="http://schemas.openxmlformats.org/officeDocument/2006/relationships/hyperlink" Target="consultantplus://offline/ref=D94419AF6603781F090A24B5636A56C6CC41747629476637A350D24E9271E14D4EE825A485A2A849UDlAF" TargetMode="External"/><Relationship Id="rId123" Type="http://schemas.openxmlformats.org/officeDocument/2006/relationships/hyperlink" Target="consultantplus://offline/ref=D94419AF6603781F090A24B5636A56C6CC41747629476637A350D24E9271E14D4EE825A485A2A849UDlCF" TargetMode="External"/><Relationship Id="rId124" Type="http://schemas.openxmlformats.org/officeDocument/2006/relationships/hyperlink" Target="consultantplus://offline/ref=C61D64D41BAEA13D8F25FC34EBC69B123C2AE606B2DC41C1ED6D3A9EB8A12087CB16ABB4B0A8E809j2nDF" TargetMode="External"/><Relationship Id="rId125" Type="http://schemas.openxmlformats.org/officeDocument/2006/relationships/hyperlink" Target="consultantplus://offline/ref=C1281DFDBEF488ADB95BF3AA5562AFB19D399E736E15FF886F2195D350DF32384141C42D4102EBA8CEp7F" TargetMode="External"/><Relationship Id="rId126" Type="http://schemas.openxmlformats.org/officeDocument/2006/relationships/hyperlink" Target="consultantplus://offline/ref=6158804F61BFF3B88CEAA8829C4330135E76C226AF8DCB9F83E7203FA67888BCF860CC1B91FFD312k2pFF" TargetMode="External"/><Relationship Id="rId127" Type="http://schemas.openxmlformats.org/officeDocument/2006/relationships/hyperlink" Target="consultantplus://offline/ref=0C3EC111018086976B0689A120177EDBE6B2E1F812589C75471E279D0FF264FBEC75E2B4FD655F1Fy6BFG" TargetMode="External"/><Relationship Id="rId128" Type="http://schemas.openxmlformats.org/officeDocument/2006/relationships/hyperlink" Target="consultantplus://offline/ref=E390BA4A3FF2BCFD2DC0632B43FBDCBEA19CB4770CD33968E61077E5DA088820999D061C85BBF3B227C1G" TargetMode="External"/><Relationship Id="rId129" Type="http://schemas.openxmlformats.org/officeDocument/2006/relationships/hyperlink" Target="consultantplus://offline/ref=03EC4C75CC20612451E05EDE54B84258CF75E53A312ADDED9DE1C73BCEAD8426B6179F5031FEB7FC4BD2G" TargetMode="External"/><Relationship Id="rId130" Type="http://schemas.openxmlformats.org/officeDocument/2006/relationships/hyperlink" Target="consultantplus://offline/ref=1B7326BC188BAEFCC78E8C4D8496726E3351869957689C83C2EF6C6D07CBF9F8162710A954B7B6EAk1E5G" TargetMode="External"/><Relationship Id="rId131" Type="http://schemas.openxmlformats.org/officeDocument/2006/relationships/hyperlink" Target="consultantplus://offline/ref=1B7326BC188BAEFCC78E8C4D8496726E3351869957689C83C2EF6C6D07CBF9F8162710A954B7B6EAk1E5G" TargetMode="External"/><Relationship Id="rId132" Type="http://schemas.openxmlformats.org/officeDocument/2006/relationships/hyperlink" Target="consultantplus://offline/ref=CF2E04729FE8D414552EF5A7AA9D7CA1ECF4AA379584858CB6F9EA983C2D19ADA634D8FC93X9RFI" TargetMode="External"/><Relationship Id="rId133" Type="http://schemas.openxmlformats.org/officeDocument/2006/relationships/hyperlink" Target="consultantplus://offline/ref=E8B70A57E1A8E0CE8431FC2D6B2BD78A267FB2512B45703B446F26C64162ABDF9852D3B017ACE116m8eFF" TargetMode="External"/><Relationship Id="rId134" Type="http://schemas.openxmlformats.org/officeDocument/2006/relationships/hyperlink" Target="consultantplus://offline/ref=FAFA6B8493E866A2A2C4AFA44D825658DEE96D1BB0B56001710A4DE21A491577A00C60A5DA76FF7Dn0kAF" TargetMode="External"/><Relationship Id="rId135" Type="http://schemas.openxmlformats.org/officeDocument/2006/relationships/hyperlink" Target="consultantplus://offline/ref=D94419AF6603781F090A24B5636A56C6CC41747629476637A350D24E9271E14D4EE825A485A2A849UDlAF" TargetMode="External"/><Relationship Id="rId136" Type="http://schemas.openxmlformats.org/officeDocument/2006/relationships/hyperlink" Target="consultantplus://offline/ref=D94419AF6603781F090A24B5636A56C6CC41747629476637A350D24E9271E14D4EE825A485A2A849UDlCF" TargetMode="External"/><Relationship Id="rId137" Type="http://schemas.openxmlformats.org/officeDocument/2006/relationships/hyperlink" Target="consultantplus://offline/ref=C61D64D41BAEA13D8F25FC34EBC69B123C2AE606B2DC41C1ED6D3A9EB8A12087CB16ABB4B0A8E809j2nDF" TargetMode="External"/><Relationship Id="rId138" Type="http://schemas.openxmlformats.org/officeDocument/2006/relationships/hyperlink" Target="consultantplus://offline/ref=C1281DFDBEF488ADB95BF3AA5562AFB19D399E736E15FF886F2195D350DF32384141C42D4102EBA8CEp7F" TargetMode="External"/><Relationship Id="rId139" Type="http://schemas.openxmlformats.org/officeDocument/2006/relationships/hyperlink" Target="consultantplus://offline/ref=6158804F61BFF3B88CEAA8829C4330135E76C226AF8DCB9F83E7203FA67888BCF860CC1B91FFD312k2pFF" TargetMode="External"/><Relationship Id="rId140" Type="http://schemas.openxmlformats.org/officeDocument/2006/relationships/hyperlink" Target="consultantplus://offline/ref=0C3EC111018086976B0689A120177EDBE6B2E1F812589C75471E279D0FF264FBEC75E2B4FD655F1Fy6BFG" TargetMode="External"/><Relationship Id="rId141" Type="http://schemas.openxmlformats.org/officeDocument/2006/relationships/hyperlink" Target="consultantplus://offline/ref=E390BA4A3FF2BCFD2DC0632B43FBDCBEA19CB4770CD33968E61077E5DA088820999D061C85BBF3B227C1G" TargetMode="External"/><Relationship Id="rId142" Type="http://schemas.openxmlformats.org/officeDocument/2006/relationships/hyperlink" Target="consultantplus://offline/ref=03EC4C75CC20612451E05EDE54B84258CF75E53A312ADDED9DE1C73BCEAD8426B6179F5031FEB7FC4BD2G" TargetMode="External"/><Relationship Id="rId143" Type="http://schemas.openxmlformats.org/officeDocument/2006/relationships/hyperlink" Target="consultantplus://offline/ref=1B7326BC188BAEFCC78E8C4D8496726E3351869957689C83C2EF6C6D07CBF9F8162710A954B7B6EAk1E5G" TargetMode="External"/><Relationship Id="rId144" Type="http://schemas.openxmlformats.org/officeDocument/2006/relationships/hyperlink" Target="consultantplus://offline/ref=1B7326BC188BAEFCC78E8C4D8496726E3351869957689C83C2EF6C6D07CBF9F8162710A954B7B6EAk1E5G" TargetMode="External"/><Relationship Id="rId145" Type="http://schemas.openxmlformats.org/officeDocument/2006/relationships/hyperlink" Target="consultantplus://offline/ref=CF2E04729FE8D414552EF5A7AA9D7CA1ECF4AA379584858CB6F9EA983C2D19ADA634D8FC93X9RFI" TargetMode="Externa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34:00Z</dcterms:created>
  <dc:creator>88</dc:creator>
  <dc:description/>
  <cp:keywords/>
  <dc:language>en-US</dc:language>
  <cp:lastModifiedBy>Admin</cp:lastModifiedBy>
  <cp:lastPrinted>2017-12-21T15:04:00Z</cp:lastPrinted>
  <dcterms:modified xsi:type="dcterms:W3CDTF">2018-07-09T11:33:00Z</dcterms:modified>
  <cp:revision>79</cp:revision>
  <dc:subject/>
  <dc:title> </dc:title>
</cp:coreProperties>
</file>