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КАМЕННООВРАЖ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41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.05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41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05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Каменноовражского сельсове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2.2013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от 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2.2013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порядка формирования и ведения реестра муниципальных услуг Каменноовражского сельсовета Неверкинского района Пензенской област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ям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23, 29 Устава Каменноовражского сельсовета Неверкинского района Пензен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оставлению муниципальной услуги «Присвоение и аннулирование адресов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и силу: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остановление администрации Каменноовражского сельсовета Неверкинского района Пензенской области от 10.11.2017 № 27 «О внесении изменений в регламенты администрации Каменноовражского сельсовета Неверкинского района Пензенской области по предоставлению муниципальных услуг»;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постановление администрации Каменноовражского сельсовета Неверкинского района Пензенской области от 22.11.2018 № 34 «Об утверждении административного регламента предоставления муниципальной услуги «Присвоение и аннулирования адресов»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опубликовать в информационном бюллетене Каменноовражского сельсовета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ие новов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а так же разместить в информационно-телекоммуникационной сети «Интернет» на официальном сайте администрации Каменноовражского сельсовета Неверкинского района http://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kovrag</w:t>
      </w:r>
      <w:r>
        <w:rPr>
          <w:rFonts w:cs="Times New Roman" w:ascii="Times New Roman" w:hAnsi="Times New Roman"/>
          <w:color w:val="000000"/>
          <w:sz w:val="28"/>
          <w:szCs w:val="28"/>
        </w:rPr>
        <w:t>.rnever.pnzreg.ru/ и портале государственных и муниципальных услуг Пензенской области: https://uslugi.pnzreg.ru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Контроль над исполнением настоящего постановления возложить на главу администрации Каменноовраж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менноовраж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веркинского района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.А. Гриш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менноовражского сельсовета Неверк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3.05.20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ConsPlusNormal1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Каменноовраж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Неверкин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уг заявителей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3. представитель собственников помещений в многоквартирном доме, уполномоченный на подачу зая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4. представитель товарищества членов садоводческого или огороднического некоммерческого товарищества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товарищества.</w:t>
      </w:r>
    </w:p>
    <w:p>
      <w:pPr>
        <w:pStyle w:val="ConsPlus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Информирование заявителей о предоставлении муниципальной услуги осуществляется непосредственно в здании Администрации Каменноовражского сельсовета Неверкинского район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1. Консультации по процедуре предоставления муниципальной услуги предоставляются специалистами Администрации Каменноовражского сельсовета Неверкинского района, в чьи должностные обязанности входит предоставление муниципальной услуги (далее – специалист Администрации)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для подготовки ответа требуется более продолжительное время, специалист Администрации Каменноовражского сельсовета Неверкинского района, осуществляющий индивидуальное устное информирование, предлагает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твете на телефонные звонки специалист Администрации Каменноовражского сельсовета Неверкинского района, осуществляющий информирование, сняв трубку, должен назвать фамилию, имя, отчество, занимаемую должность и наименование отдела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 Каменноовражского сельсовета Неверкинского района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 Каменноовражского сельсовета Неверкинского района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а вопросы, не предусмотренные подпунктом «б»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2. График работы Администрации: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9"/>
        <w:gridCol w:w="6730"/>
      </w:tblGrid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ыв на обед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 – 13.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заявителей в рамках предоставляемой муниципальной услуги в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</w:tc>
      </w:tr>
      <w:tr>
        <w:trPr>
          <w:trHeight w:val="34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Юридический адрес (местонахождение) Администрации: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42493, Пензенская область Неверкинский район, с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аменный Овра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л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овая</w:t>
      </w:r>
      <w:r>
        <w:rPr>
          <w:rFonts w:cs="Times New Roman" w:ascii="Times New Roman" w:hAnsi="Times New Roman"/>
          <w:color w:val="000000"/>
          <w:sz w:val="26"/>
          <w:szCs w:val="26"/>
        </w:rPr>
        <w:t>, д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равочные телефоны: 8-(841-64)-2-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2-37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color w:val="000000"/>
            <w:szCs w:val="22"/>
            <w:lang w:val="en-US"/>
          </w:rPr>
          <w:t>kovrag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US"/>
          </w:rPr>
          <w:t>adm</w:t>
        </w:r>
        <w:r>
          <w:rPr>
            <w:rStyle w:val="InternetLink"/>
            <w:color w:val="000000"/>
            <w:szCs w:val="22"/>
            <w:lang w:val="ru-RU"/>
          </w:rPr>
          <w:t>@</w:t>
        </w:r>
        <w:r>
          <w:rPr>
            <w:rStyle w:val="InternetLink"/>
            <w:color w:val="000000"/>
            <w:szCs w:val="22"/>
            <w:lang w:val="en-US"/>
          </w:rPr>
          <w:t>sura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рес официального сайта Администрации в информационно-телекоммуникационной сети «Интернет»: http://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kovrag</w:t>
      </w:r>
      <w:r>
        <w:rPr>
          <w:rFonts w:cs="Times New Roman" w:ascii="Times New Roman" w:hAnsi="Times New Roman"/>
          <w:color w:val="000000"/>
          <w:sz w:val="26"/>
          <w:szCs w:val="26"/>
        </w:rPr>
        <w:t>.rnever.pnzreg.ru/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3. Заявители вправе получить муниципальную услугу через Многофункциональный центр предоставления государственных и муниципальных услуг Неверкинского района Пензенской области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месте нахождения МФЦ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442480, Пензенская область, Неверкинский район, с. Неверкино, ул. Куйбышева д. 9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8-(841-64)-2-11-69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 МФЦ: http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verkin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doc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МФЦ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verkino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fcinf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работы МФЦ:</w:t>
      </w:r>
    </w:p>
    <w:tbl>
      <w:tblPr>
        <w:tblW w:w="102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6632"/>
      </w:tblGrid>
      <w:tr>
        <w:trPr>
          <w:trHeight w:val="34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Par144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ье</w:t>
            </w:r>
          </w:p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ыв на обед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7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 – 13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  <w:p>
            <w:pPr>
              <w:pStyle w:val="ConsPlusNormal1"/>
              <w:ind w:firstLine="567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 – 13.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4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уг заявите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5. При предоставлении муниципальной услуги в электронной форме посредством Регионального портала, официального сайта администрации заявителю обеспечива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ение информации о порядке и сроках предоставления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ирование запроса о предоставлении муниципальной услуги;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ем и регистрация запроса и иных документов, необходимых для предоставления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ение сведений о ходе выполнения запроса о предоставлении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имеет возможность получения информации о ходе предоставления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6. Заявление в форме электронного документа предоставляется в Администрацию посредством отправки через личный кабинет Регионального портала и официального сайта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3.6.1. Заявление в электронной форме подписывается в соответствии с ФЗ № 63-ФЗ</w:t>
      </w:r>
      <w:r>
        <w:rPr>
          <w:rStyle w:val="Appleconvertedspace"/>
          <w:rFonts w:cs="Arial" w:ascii="Times New Roman" w:hAnsi="Times New Roman"/>
          <w:b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6.2. При предоставлении заявления уполномоченным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уполномоченный представитель заявителя действует на основании доверенно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7. По выбору заявителя результат предоставления муниципальной услуги направляются заявителю (уполномоченному представителю заявителя) одним из способов, указанным в заявлении: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7.1. В форме документа на бумажном носителе посредством выдачи заявителю (уполномоченному представителю заявителя) лично под расписку либо направления документа посредством почтового отправления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7.2. В случае если заявление и документы, указанные в пункте 2.6 Административного регламента, представлены в Администрацию посредством почтового отправления или представлены заявителем (уполномоченным 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яющего муниципальную услугу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ражданским кодексом Российской Федерации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19.11.2014 г.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03.2016 № 236 «О требованиях к предоставлению в электронной форме государственных и муниципальных услуг» («Российская газета», № 75, 08.04.2016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менноовражского сельсовета Неверкинс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) Постановлением Администрации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9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Реестра муниципальных услуг Каменноовражского сельсовета Неверкинского района Пензенской</w:t>
        <w:tab/>
        <w:t xml:space="preserve"> област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)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от 06.12.2013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в администрации Каменноовражского сельсовета Неверкинского район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14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. заявление п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быть приложены следующие документы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2.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3.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4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6.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9.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а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0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б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едставил указанные документы самостоятель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и или осуществления действий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 </w:t>
      </w:r>
      <w:bookmarkStart w:id="4" w:name="P20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1. с заявлением о присвоении объекту адресации адреса обратилось лицо, не указанное в пункте 1.2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before="0" w:after="225"/>
        <w:ind w:left="864" w:hanging="8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регистрации заявления о предоставлении муниципальной услуги</w:t>
      </w:r>
    </w:p>
    <w:p>
      <w:pPr>
        <w:pStyle w:val="13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15. 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13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16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8. 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формационными стендами, содержащими визуальную и текстовую информацию, образцы заполнения запросо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предоставлении государственной или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документов, необходимых для предоставления каждой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заяв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13"/>
        <w:spacing w:lineRule="atLeast" w:line="100" w:before="0" w:after="0"/>
        <w:ind w:firstLine="709"/>
        <w:rPr/>
      </w:pPr>
      <w:r>
        <w:rPr>
          <w:rFonts w:cs="Times New Roman"/>
          <w:color w:val="000000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1. предоставление возможности получения муниципальной услуги в электронной форме или в МФЦ;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3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5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7.1. соблюдение сроков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color w:val="000000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>2.28.1.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>2.28.2. при получении результата предоставления муниципальной услуги.</w:t>
      </w:r>
    </w:p>
    <w:p>
      <w:pPr>
        <w:pStyle w:val="13"/>
        <w:spacing w:lineRule="auto" w:line="240" w:before="0" w:after="0"/>
        <w:ind w:firstLine="567"/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color w:val="000000"/>
          <w:spacing w:val="2"/>
          <w:szCs w:val="24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2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30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2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4 выдача результата предоставления муниципальной услуг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 исправление допущенных опечаток и (или) ошибок в выданных в результате предоставления муниципальной услуги документ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 и регистрация заявления и документов, представленных заявителем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При приеме заявления специалист Администрации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3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пециалист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пециалист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Межведомственные запросы направляются специалист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Основанием для начала административной процедуры является поступление заявления и документов специалист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2. Специалист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0 настоящего Административного регламент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пециалист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условий для присвоения объекту адресации адреса или аннулированию его адреса специалист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6. Специалист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Исправление допущенных опечаток и (или) ошибок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в выданных в результате предоставления муниципальной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услуги документах</w:t>
      </w:r>
    </w:p>
    <w:p>
      <w:pPr>
        <w:pStyle w:val="Normal"/>
        <w:spacing w:lineRule="atLeast" w:line="3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dst100262"/>
      <w:bookmarkEnd w:id="5"/>
      <w:r>
        <w:rPr>
          <w:rStyle w:val="Blk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3.18. Основанием для начала административной процедуры является представление (направление) заявителем в Администрацию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Normal"/>
        <w:spacing w:lineRule="atLeast" w:line="3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dst100263"/>
      <w:bookmarkEnd w:id="6"/>
      <w:r>
        <w:rPr>
          <w:rStyle w:val="Blk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3.19. Специалист Администрации,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Normal"/>
        <w:spacing w:lineRule="atLeast" w:line="3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dst100264"/>
      <w:bookmarkEnd w:id="7"/>
      <w:r>
        <w:rPr>
          <w:rStyle w:val="Blk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3.20. 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Normal"/>
        <w:spacing w:lineRule="atLeast" w:line="300" w:before="0" w:after="0"/>
        <w:ind w:firstLine="540"/>
        <w:jc w:val="both"/>
        <w:rPr>
          <w:rStyle w:val="Blk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bookmarkStart w:id="8" w:name="dst100265"/>
      <w:bookmarkEnd w:id="8"/>
      <w:r>
        <w:rPr>
          <w:rStyle w:val="Blk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3.21. В случае выявления допущенных опечаток и (или) ошибок в выданных в результате предоставления муниципальной услуги документах специалист Администрации,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  <w:bookmarkStart w:id="9" w:name="dst100266"/>
      <w:bookmarkEnd w:id="9"/>
    </w:p>
    <w:p>
      <w:pPr>
        <w:pStyle w:val="Normal"/>
        <w:spacing w:lineRule="atLeast" w:line="3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3.22. В случае отсутствия опечаток и (или) ошибок в документах, выданных в результате предоставления муниципальной услуги, специалист Администраци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spacing w:lineRule="atLeast" w:line="3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dst100267"/>
      <w:bookmarkEnd w:id="10"/>
      <w:r>
        <w:rPr>
          <w:rStyle w:val="Blk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3.23. 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/>
      </w:pPr>
      <w:bookmarkStart w:id="11" w:name="__DdeLink__2951_91139366042"/>
      <w:bookmarkEnd w:id="11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ламента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З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8. Подача жалобы и документов, предусмотренных подпунктами 5.4.5. и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11. Рассмотрение жалоб на решения и действия (бездействия) МФЦ осуществляется в порядке, установленном учредителем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418" w:right="709" w:gutter="0" w:header="0" w:top="284" w:footer="0" w:bottom="567"/>
          <w:pgNumType w:fmt="decimal"/>
          <w:formProt w:val="false"/>
          <w:titlePg/>
          <w:textDirection w:val="lrTb"/>
          <w:docGrid w:type="default" w:linePitch="299" w:charSpace="4294965042"/>
        </w:sectPr>
      </w:pP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2" w:name="P545"/>
      <w:bookmarkEnd w:id="12"/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1547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N _____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должностного лица 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P618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1754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N _____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P673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366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N ____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P75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P75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1347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N __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траны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660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N ____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ыдачи: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" ______ ____ г.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для связи: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:</w:t>
            </w:r>
          </w:p>
        </w:tc>
        <w:tc>
          <w:tcPr>
            <w:tcW w:w="6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" ________ ____ г.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для связи: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ть лично</w:t>
            </w:r>
          </w:p>
        </w:tc>
        <w:tc>
          <w:tcPr>
            <w:tcW w:w="7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направлять</w:t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82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N _____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ыдачи: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" ______ ____ г.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для связи: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:</w:t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го лица):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" _________ ____ г.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для связи: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1454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N ___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V)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28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99" w:charSpace="4294965042"/>
        </w:sectPr>
      </w:pP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ов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/>
      </w:pPr>
      <w:r>
        <w:rPr/>
        <w:t>М.П.</w:t>
      </w:r>
    </w:p>
    <w:tbl>
      <w:tblPr>
        <w:tblW w:w="9601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23"/>
      </w:tblGrid>
      <w:tr>
        <w:trPr>
          <w:trHeight w:val="269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каз в приеме к рассмотрению документов для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 (отчество при наличии), должность специалиста,                     (подпись)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ющего прием документов) </w:t>
      </w:r>
    </w:p>
    <w:sectPr>
      <w:headerReference w:type="default" r:id="rId30"/>
      <w:type w:val="nextPage"/>
      <w:pgSz w:w="11906" w:h="16838"/>
      <w:pgMar w:left="1418" w:right="706" w:gutter="0" w:header="72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color w:val="00000A"/>
    </w:rPr>
  </w:style>
  <w:style w:type="character" w:styleId="2">
    <w:name w:val=" Знак Знак2"/>
    <w:qFormat/>
    <w:rPr>
      <w:rFonts w:ascii="Tahoma" w:hAnsi="Tahoma" w:eastAsia="Calibri" w:cs="Tahoma"/>
      <w:color w:val="00000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otnoteTextChar">
    <w:name w:val="Footnote Text Char"/>
    <w:basedOn w:val="Style11"/>
    <w:qFormat/>
    <w:rPr>
      <w:rFonts w:ascii="Tms Rmn" w:hAnsi="Tms Rmn" w:cs="Times New Roman"/>
      <w:sz w:val="20"/>
      <w:szCs w:val="20"/>
      <w:lang w:val="en-US"/>
    </w:rPr>
  </w:style>
  <w:style w:type="character" w:styleId="Blk">
    <w:name w:val="blk"/>
    <w:basedOn w:val="Style11"/>
    <w:qFormat/>
    <w:rPr/>
  </w:style>
  <w:style w:type="character" w:styleId="Nobr">
    <w:name w:val="nobr"/>
    <w:basedOn w:val="Style1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6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Arial Unicode MS" w:cs="Times New Roman"/>
      <w:color w:val="000000"/>
      <w:kern w:val="2"/>
      <w:sz w:val="28"/>
      <w:szCs w:val="20"/>
      <w:lang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mailto:kovrag_adm@sura.ru" TargetMode="External"/><Relationship Id="rId6" Type="http://schemas.openxmlformats.org/officeDocument/2006/relationships/hyperlink" Target="consultantplus://offline/ref=8949AE97926646806E9A814B06C96E5F121C0D6FF63C3F520B12576200C052B0036919370E3001E6ODPEO" TargetMode="External"/><Relationship Id="rId7" Type="http://schemas.openxmlformats.org/officeDocument/2006/relationships/hyperlink" Target="consultantplus://offline/ref=787C9C682920FDFD4C9C2866BBDD7ECA1B7CB6875AF977EC99160357A50C830638C692FFFBBA6FH" TargetMode="External"/><Relationship Id="rId8" Type="http://schemas.openxmlformats.org/officeDocument/2006/relationships/hyperlink" Target="consultantplus://offline/ref=787C9C682920FDFD4C9C2866BBDD7ECA1B7CB78F56F977EC99160357A50C830638C692F8FAA6A26DBF67H" TargetMode="External"/><Relationship Id="rId9" Type="http://schemas.openxmlformats.org/officeDocument/2006/relationships/hyperlink" Target="consultantplus://offline/ref=8949AE97926646806E9A814B06C96E5F121C0065F6373F520B12576200OCP0O" TargetMode="External"/><Relationship Id="rId10" Type="http://schemas.openxmlformats.org/officeDocument/2006/relationships/hyperlink" Target="consultantplus://offline/ref=8949AE97926646806E9A814B06C96E5F12110E63F43A3F520B12576200OCP0O" TargetMode="External"/><Relationship Id="rId11" Type="http://schemas.openxmlformats.org/officeDocument/2006/relationships/hyperlink" Target="consultantplus://offline/ref=8949AE97926646806E9A814B06C96E5F121C0C63F33E3F520B12576200C052B0036919370E3003E6ODPDO" TargetMode="External"/><Relationship Id="rId12" Type="http://schemas.openxmlformats.org/officeDocument/2006/relationships/hyperlink" Target="consultantplus://offline/ref=787C9C682920FDFD4C9C366BADB120C51877E88353FF7ABAC3460500FA5C8553788694ADB9E2AF65F3D2AA7DB46DH" TargetMode="External"/><Relationship Id="rId13" Type="http://schemas.openxmlformats.org/officeDocument/2006/relationships/hyperlink" Target="consultantplus://offline/ref=787C9C682920FDFD4C9C366BADB120C51877E8835BF77ABCCD49580AF2058951B76FH" TargetMode="External"/><Relationship Id="rId14" Type="http://schemas.openxmlformats.org/officeDocument/2006/relationships/hyperlink" Target="consultantplus://offline/ref=8949AE97926646806E9A814B06C96E5F121C0D6FF63C3F520B12576200C052B0036919370E3003E4ODPDO" TargetMode="External"/><Relationship Id="rId15" Type="http://schemas.openxmlformats.org/officeDocument/2006/relationships/hyperlink" Target="consultantplus://offline/ref=8949AE97926646806E9A814B06C96E5F121C0C63F33E3F520B12576200C052B0036919370E3003E1ODP5O" TargetMode="External"/><Relationship Id="rId16" Type="http://schemas.openxmlformats.org/officeDocument/2006/relationships/hyperlink" Target="consultantplus://offline/ref=8949AE97926646806E9A814B06C96E5F121C0C63F33E3F520B12576200C052B0036919370E3003E0ODPCO" TargetMode="External"/><Relationship Id="rId17" Type="http://schemas.openxmlformats.org/officeDocument/2006/relationships/hyperlink" Target="consultantplus://offline/ref=8949AE97926646806E9A814B06C96E5F121C0C63F33E3F520B12576200C052B0036919370E3003E7ODP5O" TargetMode="External"/><Relationship Id="rId18" Type="http://schemas.openxmlformats.org/officeDocument/2006/relationships/hyperlink" Target="consultantplus://offline/ref=8949AE97926646806E9A814B06C96E5F121C0C63F33E3F520B12576200C052B0036919370E3003E6ODPFO" TargetMode="External"/><Relationship Id="rId19" Type="http://schemas.openxmlformats.org/officeDocument/2006/relationships/hyperlink" Target="consultantplus://offline/ref=8949AE97926646806E9A814B06C96E5F121C0C63F33E3F520B12576200C052B0036919370E3003E1ODP9O" TargetMode="External"/><Relationship Id="rId20" Type="http://schemas.openxmlformats.org/officeDocument/2006/relationships/hyperlink" Target="consultantplus://offline/ref=8949AE97926646806E9A814B06C96E5F121C0C63F33E3F520B12576200C052B0036919370E3003E1ODP4O" TargetMode="External"/><Relationship Id="rId21" Type="http://schemas.openxmlformats.org/officeDocument/2006/relationships/hyperlink" Target="consultantplus://offline/ref=8949AE97926646806E9A814B06C96E5F121C0C63F33E3F520B12576200C052B0036919370E3003E0ODP9O" TargetMode="External"/><Relationship Id="rId22" Type="http://schemas.openxmlformats.org/officeDocument/2006/relationships/hyperlink" Target="consultantplus://offline/ref=8949AE97926646806E9A814B06C96E5F121C0C63F33E3F520B12576200C052B0036919370E3002E6ODPCO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yperlink" Target="consultantplus://offline/ref=8949AE97926646806E9A814B06C96E5F121C0B64F03E3F520B12576200OCP0O" TargetMode="External"/><Relationship Id="rId26" Type="http://schemas.openxmlformats.org/officeDocument/2006/relationships/hyperlink" Target="consultantplus://offline/ref=8949AE97926646806E9A814B06C96E5F121C0B65FA3F3F520B12576200C052B0036919370E3001E6ODP5O" TargetMode="External"/><Relationship Id="rId27" Type="http://schemas.openxmlformats.org/officeDocument/2006/relationships/hyperlink" Target="consultantplus://offline/ref=8949AE97926646806E9A814B06C96E5F121C0B65FA3F3F520B12576200C052B003691937O0PEO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18:00Z</dcterms:created>
  <dc:creator>Кривозубова СС</dc:creator>
  <dc:description/>
  <cp:keywords/>
  <dc:language>en-US</dc:language>
  <cp:lastModifiedBy>Admin</cp:lastModifiedBy>
  <cp:lastPrinted>2019-05-27T15:42:00Z</cp:lastPrinted>
  <dcterms:modified xsi:type="dcterms:W3CDTF">2019-05-27T12:43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