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АМЕННООВРАЖ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-3810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  <w:r>
                                    <w:rPr/>
                                    <w:t>.01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0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  <w:r>
                              <w:rPr/>
                              <w:t>.01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Каменный Овраг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гламенты администра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ноовражского сельсовета Неверкинского района Пензенской области по предоставлению муниципальных услуг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Распоряжением Правительства Российской Федерации от 31.01.2017 № 147-р, рассмотрев протест прокуратура Неверкинского района от 29.09.2017 № 86-03-2017, в целях приведения в соответствии с действующих законодательством муниципальных нормативных правовых актов администрации Каменноовражского сельсовета Неверкинского района, руководствуясь статьями 23, 29, Устава Каменноовражского сельсовета Неверкинского района Пензенской области, администрация Каменноовражского сельсовета Неверкинского района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pacing w:val="4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гламенты администрации Каменноовражского сельсовета Неверкинского района Пензенской области по предоставлению муниципальных услуг, утвержденных постановлением администрации Каменноовражского сельсовета Неверкинского района Пензенской области от 09.11.2015 № 22 (с последующими изменениями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регламенте «Предоставление муниципального недвижимого имущества в безвозмездное пользование»: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1.1. пункт 5.7 раздела 5 регламента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7.  Жалоба подается в письменной форме на бумажном носителе или в электронной форме в Администрацию, может быть направлена по почте, через многофункциональный центр, с использованием официального сайта Администрации, Единого портала либо Регионального портала, а также жалоба может быть принята при личном приеме заявителя  подлежит обязательной регистрации в течение одного рабочего дня с момента поступления в Администрац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, поступившая в Администрацию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, если Правительством Российской Федерации не установлен иной срок.»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.2. в регламенте «</w:t>
      </w:r>
      <w:r>
        <w:rPr>
          <w:sz w:val="28"/>
          <w:szCs w:val="28"/>
        </w:rPr>
        <w:t>по предоставлению муниципального недвижимого имущества в аренду»:</w:t>
      </w:r>
    </w:p>
    <w:p>
      <w:pPr>
        <w:pStyle w:val="Normal"/>
        <w:ind w:firstLine="851"/>
        <w:jc w:val="both"/>
        <w:rPr/>
      </w:pPr>
      <w:r>
        <w:rPr>
          <w:spacing w:val="-4"/>
          <w:sz w:val="28"/>
          <w:szCs w:val="28"/>
        </w:rPr>
        <w:t>1.2.1. пункт 5.7 раздела 5 регламента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7.  Жалоба подается в письменной форме на бумажном носителе или в электронной форме в Администрацию, может быть направлена по почте, через многофункциональный центр, с использованием официального сайта Администрации, Единого портала либо Регионального портала, а также жалоба может быть принята при личном приеме заявителя  подлежит обязательной регистрации в течение одного рабочего дня с момента поступления в Администрац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, поступившая в Администрацию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, если Правительством Российской Федерации не установлен иной срок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 в регламенте «</w:t>
      </w:r>
      <w:r>
        <w:rPr>
          <w:bCs/>
          <w:sz w:val="28"/>
          <w:szCs w:val="28"/>
        </w:rPr>
        <w:t xml:space="preserve">Назначение и выплата пенсии </w:t>
      </w:r>
      <w:r>
        <w:rPr>
          <w:sz w:val="28"/>
          <w:szCs w:val="28"/>
        </w:rPr>
        <w:t xml:space="preserve">за выслугу лет муниципальным служащим </w:t>
      </w:r>
      <w:r>
        <w:rPr>
          <w:bCs/>
          <w:sz w:val="28"/>
          <w:szCs w:val="28"/>
        </w:rPr>
        <w:t>Каменноовражского сельсове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веркинского</w:t>
      </w:r>
      <w:r>
        <w:rPr>
          <w:sz w:val="28"/>
          <w:szCs w:val="28"/>
        </w:rPr>
        <w:t xml:space="preserve"> района Пензенской области»:</w:t>
      </w:r>
    </w:p>
    <w:p>
      <w:pPr>
        <w:pStyle w:val="Normal"/>
        <w:ind w:firstLine="851"/>
        <w:jc w:val="both"/>
        <w:rPr/>
      </w:pPr>
      <w:r>
        <w:rPr>
          <w:spacing w:val="-4"/>
          <w:sz w:val="28"/>
          <w:szCs w:val="28"/>
        </w:rPr>
        <w:t>1.3.1. пункт 5.6 раздела 5 регламента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6. Жалоба, поступившая в Администрацию подлежит обязательной регистрации в течение одного рабочего дня с момента поступления в Администрацию и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, если Правительством Российской Федерации не установлен иной срок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в регламенте Принятие решения о переводе нежилых помещений в жилые помещения и жилых помещений в нежил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1. пункт 5.6 регламента дополнить абзацам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кументы (их копии или сведения, содержащиеся в них), указанные в подпунктах 2), 3), 4) настоящего пункта запрашиваются Администрацией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Пензенской области, муниципальными правовыми актами в порядке межведомственного взаимодействия, если заявитель не представил указанные документы самостоятельно.»;</w:t>
      </w:r>
    </w:p>
    <w:p>
      <w:pPr>
        <w:pStyle w:val="Normal"/>
        <w:ind w:firstLine="851"/>
        <w:jc w:val="both"/>
        <w:rPr/>
      </w:pPr>
      <w:r>
        <w:rPr>
          <w:spacing w:val="-4"/>
          <w:sz w:val="28"/>
          <w:szCs w:val="28"/>
        </w:rPr>
        <w:t>1.4.2. дополнить раздел 2 пунктом 2.14 в следующей редакции: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>«2.14. Заявление и документы в форме электронных документов предоставляются в Администрацию посредством отправки через личный кабинет Единого портала и (или) Регионального порт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Заявление и документы в электронной форме подписываются в соответствии с ФЗ № 63-ФЗ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не требуется в случае представления заявления посредством отправки через личный кабинет Единого портала и (или)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бору заявителя результат предоставления муниципальной услуги, уведомления, в том числе об отказе в предоставлении муниципальной услуги, решение об отказе в приеме к рассмотрению документов, расписки направляются в виде: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лектронного документа, подписанного уполномоченным должностным лицом с использованием усиленной квалифицированной электронной подписи через личный кабинет Единого портала и (или) Регионального портала;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а на бумажном носителе, который заявитель (представитель заявителя) получает непосредственно при личном обращении в Администрацию либо многофункциональный центр;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. документа на бумажном носителе, который направляется заявителю посредством почтового отправления.»;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4.3. подпункт 5.6 раздела 5 регламента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6.  Жалоба, поступившая в Администрацию подлежит обязательной регистрации в течение одного рабочего дня с момента поступления в Администрацию и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, если Правительством Российской Федерации не установлен иной срок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регламенте Выдача документов о согласовании или об отказе в согласовании переустройства и (или) перепланировки жилого помещения:</w:t>
      </w:r>
    </w:p>
    <w:p>
      <w:pPr>
        <w:pStyle w:val="Normal"/>
        <w:ind w:firstLine="851"/>
        <w:jc w:val="both"/>
        <w:rPr/>
      </w:pPr>
      <w:r>
        <w:rPr>
          <w:spacing w:val="-4"/>
          <w:sz w:val="28"/>
          <w:szCs w:val="28"/>
        </w:rPr>
        <w:t>1.5.1. дополнить раздел 2 пунктом 2.14 в следующей редакции: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14. Заявление и документы в форме электронных документов предоставляются в Администрацию посредством отправки через личный кабинет Единого портала и (или) Регионального порт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Заявление и документы в электронной форме подписываются в соответствии с ФЗ № 63-ФЗ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не требуется в случае представления заявления посредством отправки через личный кабинет Единого портала и (или)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бору заявителя результат предоставления муниципальной услуги, уведомления, в том числе об отказе в предоставлении муниципальной услуги, решение об отказе в приеме к рассмотрению документов, расписки направляются в виде: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лектронного документа, подписанного уполномоченным должностным лицом с использованием усиленной квалифицированной электронной подписи через личный кабинет Единого портала и (или) Регионального портала;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а на бумажном носителе, который заявитель (представитель заявителя) получает непосредственно при личном обращении в Администрацию либо многофункциональный центр;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. документа на бумажном носителе, который направляется заявителю посредством почтового отправления.»;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5.2. подпункт 5.6 раздела 5 регламента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6. Жалоба, поступившая в Администрацию подлежит обязательной регистрации в течение одного рабочего дня с момента поступления в Администрацию и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, если Правительством Российской Федерации не установлен иной срок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в регламенте Принятие на учет малоимущих граждан, нуждающихся в жилых помещениях, предоставляемых по договорам социального найма, проживающих на территории муниципального образования:</w:t>
      </w:r>
    </w:p>
    <w:p>
      <w:pPr>
        <w:pStyle w:val="Normal"/>
        <w:ind w:firstLine="851"/>
        <w:jc w:val="both"/>
        <w:rPr/>
      </w:pPr>
      <w:r>
        <w:rPr>
          <w:spacing w:val="-4"/>
          <w:sz w:val="28"/>
          <w:szCs w:val="28"/>
        </w:rPr>
        <w:t>1.6.1. подпункт 5.6  раздела 5 регламента изложить в следующей редак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6. Жалоба, поступившая в Администрацию подлежит обязательной регистрации в течение одного рабочего дня с момента поступления в Администрацию и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, если Правительством Российской Федерации не установлен иной срок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регламенте «Прием заявлений, документов в целях постановка граждан на учет в качестве нуждающихся в жилых помещениях»:</w:t>
      </w:r>
    </w:p>
    <w:p>
      <w:pPr>
        <w:pStyle w:val="Normal"/>
        <w:ind w:firstLine="851"/>
        <w:jc w:val="both"/>
        <w:rPr/>
      </w:pPr>
      <w:r>
        <w:rPr>
          <w:spacing w:val="-4"/>
          <w:sz w:val="28"/>
          <w:szCs w:val="28"/>
        </w:rPr>
        <w:t>1.7.1. подпункт 5.6 раздела 5 регламента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5.6. Жалоба, поступившая в Администрацию подлежит обязательной регистрации в течение одного рабочего дня с момента поступления в Администрацию и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, если Правительством Российской Федерации не установлен иной срок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в регламенте «Предоставление информации об очередности предоставления жилых помещений на условиях социального найма»: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8.1.подпункт 5.6  раздела 5 регламента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6.  Жалоба, поступившая в Администрацию подлежит обязательной регистрации в течение одного рабочего дня с момента поступления в Администрацию и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, если Правительством Российской Федерации не установлен иной срок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в регламенте «Выдача документов (выписки из домовой книги, выписки из похозяйственной книги, справок и иных документов):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1.9.1. подпункт 5.6  раздела 5 регламента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6.  Жалоба, поступившая в Администрацию подлежит обязательной регистрации в течение одного рабочего дня с момента поступления в Администрацию и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, если Правительством Российской Федерации не установлен иной срок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в регламенте «Выдача постановления о разрешении на вступление в брак лицам, достигшим 16 лет»: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10.1. абзац подпункта 5.5 раздела 5 регламента признать утратившим силу.;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10.2. подпункт 5.7  раздела 5 регламента изложить в следующей редакции: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«</w:t>
      </w:r>
      <w:r>
        <w:rPr>
          <w:sz w:val="28"/>
          <w:szCs w:val="28"/>
        </w:rPr>
        <w:t>5.7.  Жалоба подается в письменной форме на бумажном носителе или в электронной форме в Администрацию, может быть направлена по почте, через многофункциональный центр, с использованием официального сайта Администрации, Единого портала либо Регионального портала, а также жалоба может быть принята при личном приеме заявителя  подлежит обязательной регистрации в течение одного рабочего дня с момента поступления в Администрац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, поступившая в Администрацию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, если Правительством Российской Федерации не установлен иной срок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в регламенте «Подготовка и выдача документов по присвоению адресов объектам адресации, аннулированию адресов»: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11.1. подпункт 5.6  раздела 5 регламента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6.  Жалоба, поступившая в Администрацию подлежит обязательной регистрации в течение одного рабочего дня с момента поступления в Администрацию и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, если Правительством Российской Федерации не установлен иной срок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Настоящее постановление опубликовать в информационном бюллетене Каменноовражского сельсовета «Сельские новости», а так же разместить в информационно-телекоммуникационной сети «Интернет» на официальном сайте администрации Каменноовражского сельсовета Неверкинского района  </w:t>
      </w:r>
      <w:r>
        <w:rPr>
          <w:sz w:val="28"/>
          <w:szCs w:val="28"/>
          <w:lang w:val="en-US" w:eastAsia="en-US"/>
        </w:rPr>
        <w:t>http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</w:rPr>
        <w:t xml:space="preserve"> kovrag.rnever.pnzreg.ru</w:t>
      </w:r>
      <w:r>
        <w:rPr>
          <w:sz w:val="28"/>
          <w:szCs w:val="28"/>
          <w:lang w:eastAsia="en-US"/>
        </w:rPr>
        <w:t xml:space="preserve"> /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 портале государственных и муниципальных услуг Пензенской области: http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nz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анное постановление вступает в силу на следующий после дня его официального опубликования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главу администрации Каменноовражского сельсовета Н.А. Афанасье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нноовражского сельсовета                                                        Н.А. Афанась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веркинского района Пензенской области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100" w:before="100" w:after="100"/>
      <w:outlineLvl w:val="3"/>
    </w:pPr>
    <w:rPr>
      <w:rFonts w:eastAsia="Calibri"/>
      <w:b/>
      <w:color w:val="00000A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eastAsia="Calibri"/>
      <w:b/>
      <w:color w:val="00000A"/>
      <w:sz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8:34:00Z</dcterms:created>
  <dc:creator>88</dc:creator>
  <dc:description/>
  <cp:keywords/>
  <dc:language>en-US</dc:language>
  <cp:lastModifiedBy>Admin</cp:lastModifiedBy>
  <cp:lastPrinted>2017-12-20T17:12:00Z</cp:lastPrinted>
  <dcterms:modified xsi:type="dcterms:W3CDTF">2018-01-30T07:27:00Z</dcterms:modified>
  <cp:revision>27</cp:revision>
  <dc:subject/>
  <dc:title> </dc:title>
</cp:coreProperties>
</file>