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АМЕННООВРАЖСКОГО </w:t>
            </w:r>
            <w:r>
              <w:rPr>
                <w:b/>
                <w:color w:val="000000"/>
                <w:sz w:val="36"/>
                <w:szCs w:val="36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оплате труда муниципальных служащих </w:t>
      </w:r>
      <w:r>
        <w:rPr>
          <w:b/>
          <w:sz w:val="28"/>
          <w:szCs w:val="28"/>
        </w:rPr>
        <w:t>Каменноовражского сельсовета Неверки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 xml:space="preserve">руководствуясь статьями 20, 29 Устава Каменноовражского сельсовета Неверкинского района Пензенской области,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митет местного самоуправления Каменноовражского сельсовета Неверкинского района 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оложение об оплате труда муниципальных служащих администрации Каменноовражского сельсовета </w:t>
      </w:r>
      <w:r>
        <w:rPr>
          <w:sz w:val="28"/>
        </w:rPr>
        <w:t>Неверкинского района Пензенской области</w:t>
      </w:r>
      <w:r>
        <w:rPr>
          <w:sz w:val="28"/>
          <w:szCs w:val="28"/>
        </w:rPr>
        <w:t xml:space="preserve">, утвержденное решением Комитета местно самоуправления Каменноовражского сельсовета Неверкинского района Пензенской области </w:t>
      </w:r>
      <w:r>
        <w:rPr>
          <w:sz w:val="28"/>
        </w:rPr>
        <w:t>от 22.08.2019 № 316-116-</w:t>
      </w:r>
      <w:r>
        <w:rPr>
          <w:sz w:val="28"/>
          <w:szCs w:val="28"/>
        </w:rPr>
        <w:t xml:space="preserve">6,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</w:t>
      </w:r>
      <w:r>
        <w:rPr>
          <w:iCs/>
          <w:sz w:val="28"/>
          <w:szCs w:val="28"/>
        </w:rPr>
        <w:t>) в пункте 11 слова «64,209 процента» заменить цифрой «100 процентов»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ункт 26 изложить в ново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, назначаемому по контракту - в размере четырнадцати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назначаемому по контракту, - в размере семнадцати целых и семидесяти шести сотых должностного оклад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двенадцати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Комитета местного самоуправления Каменноовражского сельсовета Неверкинского района Пензенской области от 25.09.2019 № 9-3-7 «</w:t>
      </w:r>
      <w:r>
        <w:rPr>
          <w:bCs/>
          <w:color w:val="000000"/>
          <w:sz w:val="28"/>
          <w:szCs w:val="28"/>
        </w:rPr>
        <w:t>О внесении изменений в Положение об оплате труда муниципальных служащих Каменноовражского сельсовет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еверкинского района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аменноовражского сельсовета Неверкинского района Пензенской области «Сельские нов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настоящего решения возложить на главу Каменноовраж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ноовраж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еверкинского района                                                                      Н.В. Юхимец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Times New Roman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1:00Z</dcterms:created>
  <dc:creator>Леванкова Ирина Николаевна</dc:creator>
  <dc:description/>
  <dc:language>en-US</dc:language>
  <cp:lastModifiedBy>user</cp:lastModifiedBy>
  <cp:lastPrinted>2019-12-17T09:41:00Z</cp:lastPrinted>
  <dcterms:modified xsi:type="dcterms:W3CDTF">2019-12-27T17:31:00Z</dcterms:modified>
  <cp:revision>2</cp:revision>
  <dc:subject/>
  <dc:title>Образец</dc:title>
</cp:coreProperties>
</file>