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НООВРАЖСКОГО СЕЛЬСОВЕТА НЕВЕРКИНСКОГО РАЙОНА ПЕНЗЕНСКОЙ ОБЛА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418" w:hRule="atLeast"/>
        </w:trPr>
        <w:tc>
          <w:tcPr>
            <w:tcW w:w="10440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менный Овра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ешения Комитета местного самоуправления Каменноовражского сельсовета Неверкинского района Пензенской области от </w:t>
      </w:r>
      <w:r>
        <w:rPr>
          <w:rFonts w:cs="Times New Roman" w:ascii="Times New Roman" w:hAnsi="Times New Roman"/>
          <w:b/>
          <w:sz w:val="28"/>
        </w:rPr>
        <w:t>27.01.2015 № 34-11-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В целях приведения в соответствие с действующим законодательством нормативных правовых актов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</w:rPr>
        <w:t>, рассмотрев экспертное заключение Правового управления Правительства Пензенской области № 3089/ОР-2019 от 09.12.2019, руководствуясь статьями 20, 29</w:t>
      </w:r>
      <w:r>
        <w:rPr>
          <w:rFonts w:cs="Times New Roman" w:ascii="Times New Roman" w:hAnsi="Times New Roman"/>
          <w:sz w:val="28"/>
          <w:szCs w:val="28"/>
        </w:rPr>
        <w:t xml:space="preserve"> Устава Каменноовражского сельсовета Неверкинского района Пензенской области,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аменноовражского;crjuj сельсовета Неверкинского района решил: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шение Комитета местного самоуправления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</w:rPr>
        <w:t xml:space="preserve"> от 27.01.2015 № 34-11-6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шение Комитета местного самоуправления Каменноовражского сельсовета Неверкинского района Пензенской области от 03.11.2015 № 86-29-6 «О внесении изменений в Положение 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шение Комитета местного самоуправления Каменноовражского сельсовета Неверкинского района Пензенской области от 22.07.2016 № 129-46-6 «О внесении изменений в решение Комитета местного самоуправления Каменноовражского сельсовета от 27.01.2015 № 34-11-6 «Об утверждении Положения 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»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 решения Комитета местного самоуправления Каменноовражского сельсовета Неверкинского района Пензенской области от 26.01.2018 № 227-79-6 «О внесении изменений в отдельные муниципальные правовые акты Комитета местного самоуправления Каменноовражского сельсовета Неверкинского района Пензенской области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шение Комитета местного самоуправления Каменноовражского сельсовета Неверкинского района Пензенской области от 21.06.2019 № 305-114-6 «О внесении изменений в Положение о порядке прохождения испытания при заключении трудового договора с муниципальным служащ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овражского сельсовета Неверкинского района Пензенской област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Каменноовражского сельсовета Неверкинского района Пензенской области «Сельские новост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тупает в силу на следующий день </w:t>
      </w:r>
      <w:r>
        <w:rPr>
          <w:rFonts w:cs="Times New Roman" w:ascii="Times New Roman" w:hAnsi="Times New Roman"/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аменноо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еверк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аменноо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еркинского района                                                                В.П.Артемьев 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lang w:val="en-US" w:eastAsia="zh-C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8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8"/>
    <w:qFormat/>
    <w:rPr>
      <w:rFonts w:ascii="Arial" w:hAnsi="Arial" w:cs="Times New Roman"/>
      <w:iCs/>
      <w:color w:val="0000FF"/>
      <w:sz w:val="24"/>
      <w:u w:val="none"/>
    </w:rPr>
  </w:style>
  <w:style w:type="character" w:styleId="Style10">
    <w:name w:val="Текст примечания Знак"/>
    <w:basedOn w:val="Style8"/>
    <w:qFormat/>
    <w:rPr>
      <w:rFonts w:ascii="Courier" w:hAnsi="Courier" w:cs="Times New Roman"/>
      <w:sz w:val="22"/>
    </w:rPr>
  </w:style>
  <w:style w:type="character" w:styleId="InternetLink">
    <w:name w:val="Hyperlink"/>
    <w:basedOn w:val="Style8"/>
    <w:rPr>
      <w:rFonts w:cs="Times New Roman"/>
      <w:color w:val="0000FF"/>
      <w:u w:val="none"/>
    </w:rPr>
  </w:style>
  <w:style w:type="character" w:styleId="Style11">
    <w:name w:val="Верхний колонтитул Знак"/>
    <w:basedOn w:val="Style8"/>
    <w:qFormat/>
    <w:rPr>
      <w:rFonts w:ascii="Arial" w:hAnsi="Arial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Arial" w:hAnsi="Arial" w:cs="Times New Roman"/>
      <w:sz w:val="24"/>
      <w:szCs w:val="24"/>
    </w:rPr>
  </w:style>
  <w:style w:type="character" w:styleId="5">
    <w:name w:val="Заголовок 5 Знак"/>
    <w:basedOn w:val="Style8"/>
    <w:qFormat/>
    <w:rPr>
      <w:rFonts w:cs="Times New Roman"/>
      <w:b/>
      <w:sz w:val="28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8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2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8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cs="Arial"/>
      <w:sz w:val="20"/>
      <w:szCs w:val="20"/>
      <w:lang w:val="fr-FR"/>
    </w:rPr>
  </w:style>
  <w:style w:type="paragraph" w:styleId="11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ind w:hanging="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12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ind w:hanging="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54:00Z</dcterms:created>
  <dc:creator>(c) ESS SoftWare, Y2005</dc:creator>
  <dc:description/>
  <cp:keywords/>
  <dc:language>en-US</dc:language>
  <cp:lastModifiedBy>user</cp:lastModifiedBy>
  <cp:lastPrinted>2016-09-28T14:04:00Z</cp:lastPrinted>
  <dcterms:modified xsi:type="dcterms:W3CDTF">2019-12-27T19:46:00Z</dcterms:modified>
  <cp:revision>4</cp:revision>
  <dc:subject/>
  <dc:title>Приложение №1</dc:title>
</cp:coreProperties>
</file>